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го 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фессиональный участник рынка ценных бумаг (управляющая комп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; краткое наименование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идетельство о регистрации 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нахождения, почтовый адрес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лефон, факс, эл. почта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иценз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нформация  о  ценных  бумагах  (паях)  (указывается о каждом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 ценных бумаг (паев))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19"/>
        <w:gridCol w:w="1756"/>
        <w:gridCol w:w="2700"/>
        <w:gridCol w:w="1754"/>
        <w:gridCol w:w="2161"/>
        <w:gridCol w:w="1889"/>
        <w:gridCol w:w="1756"/>
        <w:gridCol w:w="1618"/>
      </w:tblGrid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запис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>наименование</w:t>
              <w:br/>
              <w:t xml:space="preserve">клиента     </w:t>
              <w:br/>
              <w:t xml:space="preserve">с указанием </w:t>
              <w:br/>
              <w:t>адреса, ИНН,</w:t>
              <w:br/>
              <w:t xml:space="preserve">ОГРН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лиенте </w:t>
              <w:br/>
              <w:t xml:space="preserve">(заполняется       </w:t>
              <w:br/>
              <w:t xml:space="preserve">на основании       </w:t>
              <w:br/>
              <w:t xml:space="preserve">анкеты             </w:t>
              <w:br/>
              <w:t>зарегистрированного</w:t>
              <w:br/>
              <w:t xml:space="preserve">лиц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и дата      </w:t>
              <w:br/>
              <w:t>приобретения</w:t>
              <w:br/>
              <w:t>ценных бумаг</w:t>
              <w:br/>
              <w:t xml:space="preserve">(паев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категория </w:t>
              <w:br/>
              <w:t xml:space="preserve">(тип) акций,   </w:t>
              <w:br/>
              <w:t xml:space="preserve">гос.           </w:t>
              <w:br/>
              <w:t>регистрационный</w:t>
              <w:br/>
              <w:t xml:space="preserve">N выпуска      </w:t>
              <w:br/>
              <w:t xml:space="preserve">ценных бумаг   </w:t>
              <w:br/>
              <w:t xml:space="preserve">(паев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б эмитент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ценных бумаг</w:t>
              <w:br/>
              <w:t xml:space="preserve">(паев)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стоимость  </w:t>
              <w:br/>
              <w:t xml:space="preserve">(руб.)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3105"/>
        <w:gridCol w:w="2294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   </w:t>
              <w:br/>
              <w:t xml:space="preserve">счета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 xml:space="preserve">о находящемся у   </w:t>
              <w:br/>
              <w:t xml:space="preserve">профессионального </w:t>
              <w:br/>
              <w:t xml:space="preserve">участника рынка   </w:t>
              <w:br/>
              <w:t xml:space="preserve">ценных бумаг      </w:t>
              <w:br/>
              <w:t xml:space="preserve">(управляющей      </w:t>
              <w:br/>
              <w:t xml:space="preserve">компании)         </w:t>
              <w:br/>
              <w:t xml:space="preserve">имуществе клиен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    </w:t>
              <w:br/>
              <w:t xml:space="preserve">об обязательствах,    </w:t>
              <w:br/>
              <w:t xml:space="preserve">подлежащих исполнению </w:t>
              <w:br/>
              <w:t xml:space="preserve">за счет и (или)       </w:t>
              <w:br/>
              <w:t xml:space="preserve">в пользу каждого      </w:t>
              <w:br/>
              <w:t xml:space="preserve">клиента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 (или реестродержатель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количество клиентов профессионального участника рынка ценных бумаг, управляющей компании превышает сто, привлечение реестродержателя для ведения реестра клиентов обязательно (абз. 2 п. 1 ст. 185.3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Кабанов О.М.</dc:creator>
  <dc:description/>
  <dc:language>en-US</dc:language>
  <cp:lastModifiedBy/>
  <dcterms:modified xsi:type="dcterms:W3CDTF">2011-10-30T13:53:00Z</dcterms:modified>
  <cp:revision>2</cp:revision>
  <dc:subject>Реестр</dc:subject>
  <dc:title>Реестр клиентов профессионального участника рынка ценных бумаг, управляющей комп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