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округа Лыткарино МО от 05.07.2006 N 185/18, в котором приведена данная форма, вступило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Лыткарино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6 N 185/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ь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И.И. Конов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ЕНСАЦИОННЫХ ВЫПЛАТ ДЕПУТАТАМ СОВЕТА ДЕПУ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"ГОРОД ЛЫТКАРИНО"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М СВОИ ПОЛНОМОЧИЯ НА НЕПОСТОЯННОЙ ОСНОВ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 МЕСЯЦ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3509"/>
        <w:gridCol w:w="1486"/>
        <w:gridCol w:w="945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депутата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</w:t>
              <w:br/>
              <w:t xml:space="preserve">статус депутата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ные</w:t>
              <w:br/>
              <w:t xml:space="preserve">данны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2</Characters>
  <CharactersWithSpaces>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Органы местного самоуправления г. Лыткарино (Московская область)</dc:creator>
  <dc:description/>
  <dc:language>en-US</dc:language>
  <cp:lastModifiedBy/>
  <dcterms:modified xsi:type="dcterms:W3CDTF">2011-10-30T13:53:00Z</dcterms:modified>
  <cp:revision>2</cp:revision>
  <dc:subject>Реестр</dc:subject>
  <dc:title>Реестр компенсационных выплат депутатам совета депутатов муниципального образования «Город Лыткарино», осуществляющим свои полномочия на непостоянной осно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