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ультуре и кинема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8 г. N 2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ОВ, АУКЦИОНОВ И ЗАПРОСОВ КОТИРОВОК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ЯВЛЕННЫХ УПРАВЛЕНИЯМИ ФЕДЕРАЛЬНОГО АГЕНТ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УЛЬТУРЕ И КИНЕМАТОГРАФ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484"/>
        <w:gridCol w:w="1891"/>
        <w:gridCol w:w="2429"/>
        <w:gridCol w:w="256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извеще-</w:t>
              <w:br/>
              <w:t xml:space="preserve">ния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убликаци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     </w:t>
              <w:br/>
              <w:t xml:space="preserve">размещения   </w:t>
              <w:br/>
              <w:t>государствен-</w:t>
              <w:br/>
              <w:t xml:space="preserve">ного заказа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способа размеще- </w:t>
              <w:br/>
              <w:t>ния государствен-</w:t>
              <w:br/>
              <w:t xml:space="preserve">ного заказа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д- </w:t>
              <w:br/>
              <w:t xml:space="preserve">разделения, раз-  </w:t>
              <w:br/>
              <w:t xml:space="preserve">местившего госу-  </w:t>
              <w:br/>
              <w:t xml:space="preserve">дарственный заказ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5</Characters>
  <CharactersWithSpaces>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Федеральное агентство по культуре и кинематографии</dc:creator>
  <dc:description/>
  <dc:language>en-US</dc:language>
  <cp:lastModifiedBy/>
  <dcterms:modified xsi:type="dcterms:W3CDTF">2011-10-30T13:53:00Z</dcterms:modified>
  <cp:revision>2</cp:revision>
  <dc:subject>Реестр</dc:subject>
  <dc:title>Реестр конкурсов, аукционов и запросов котировок, объявленных управлениями Федерального агентства по культуре и кинематограф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