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ил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, заключенных по ито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заказов, и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им, программ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гвистическим, прав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онным средств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официальным сайтом в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нет, на котором размеща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е реест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естр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ниципальное образование - нужное указ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49"/>
        <w:gridCol w:w="1485"/>
        <w:gridCol w:w="810"/>
        <w:gridCol w:w="540"/>
        <w:gridCol w:w="540"/>
        <w:gridCol w:w="1350"/>
        <w:gridCol w:w="1216"/>
        <w:gridCol w:w="1485"/>
        <w:gridCol w:w="1890"/>
        <w:gridCol w:w="1754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еестровой</w:t>
              <w:br/>
              <w:t xml:space="preserve">запис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измен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него</w:t>
              <w:br/>
              <w:t xml:space="preserve">изменения </w:t>
              <w:br/>
              <w:t xml:space="preserve">записи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финанси- </w:t>
              <w:br/>
              <w:t xml:space="preserve">рования  </w:t>
              <w:br/>
              <w:t>контрак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размеще-</w:t>
              <w:br/>
              <w:t xml:space="preserve">ния     </w:t>
              <w:br/>
              <w:t xml:space="preserve">заказ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звещения </w:t>
              <w:br/>
              <w:t xml:space="preserve">о     </w:t>
              <w:br/>
              <w:t>проведении</w:t>
              <w:br/>
              <w:t xml:space="preserve">торгов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 xml:space="preserve">аукциона   </w:t>
              <w:br/>
              <w:t xml:space="preserve">(подведения </w:t>
              <w:br/>
              <w:t xml:space="preserve">итогов    </w:t>
              <w:br/>
              <w:t xml:space="preserve">конкурса или </w:t>
              <w:br/>
              <w:t xml:space="preserve">итогов    </w:t>
              <w:br/>
              <w:t xml:space="preserve">запроса   </w:t>
              <w:br/>
              <w:t>котировок или</w:t>
              <w:br/>
              <w:t>итогов торгов</w:t>
              <w:br/>
              <w:t xml:space="preserve">на товарной </w:t>
              <w:br/>
              <w:t xml:space="preserve">бирже)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,  </w:t>
              <w:br/>
              <w:t>подтверждаю-</w:t>
              <w:br/>
              <w:t xml:space="preserve">щего        </w:t>
              <w:br/>
              <w:t xml:space="preserve">основание   </w:t>
              <w:br/>
              <w:t xml:space="preserve">заключения  </w:t>
              <w:br/>
              <w:t xml:space="preserve">контракта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</w:t>
            </w:r>
          </w:p>
        </w:tc>
      </w:tr>
      <w:tr>
        <w:trPr>
          <w:trHeight w:val="13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49"/>
        <w:gridCol w:w="1216"/>
        <w:gridCol w:w="945"/>
        <w:gridCol w:w="944"/>
        <w:gridCol w:w="2701"/>
        <w:gridCol w:w="1620"/>
        <w:gridCol w:w="540"/>
        <w:gridCol w:w="540"/>
        <w:gridCol w:w="944"/>
        <w:gridCol w:w="1080"/>
      </w:tblGrid>
      <w:tr>
        <w:trPr>
          <w:trHeight w:val="360" w:hRule="atLeast"/>
          <w:cantSplit w:val="true"/>
        </w:trPr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контракта                  </w:t>
            </w:r>
          </w:p>
        </w:tc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оставщиках (исполнителях, подрядчиках) </w:t>
              <w:br/>
              <w:t xml:space="preserve">по контракту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товаров,  </w:t>
              <w:br/>
              <w:t xml:space="preserve">работ,    </w:t>
              <w:br/>
              <w:t xml:space="preserve">услуг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по ОКЕ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,</w:t>
              <w:br/>
              <w:t xml:space="preserve">руб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лица </w:t>
              <w:br/>
              <w:t>(ф.и.о. физического</w:t>
              <w:br/>
              <w:t xml:space="preserve">лица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место   </w:t>
              <w:br/>
              <w:t>жительств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  <w:br/>
              <w:t>(факс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5"/>
        <w:gridCol w:w="1619"/>
        <w:gridCol w:w="1891"/>
      </w:tblGrid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полнения контракта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действия контракта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нтракт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оплачено  </w:t>
              <w:br/>
              <w:t>заказчиком,</w:t>
              <w:br/>
              <w:t xml:space="preserve">рублей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</w:t>
              <w:br/>
              <w:t xml:space="preserve">причина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3</Characters>
  <CharactersWithSpaces>1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Правительство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контрактов по Российской Федерации (субъектам Российской Федерации, муниципальным образовани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