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 опера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бюджетного учета доход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ируемых Росимуществ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Рос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августа 2009 г. N 23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еестр корректиро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численных и поступивших сумм администр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оходов и источников внутреннего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 КБК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меся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19"/>
        <w:gridCol w:w="541"/>
        <w:gridCol w:w="1754"/>
        <w:gridCol w:w="810"/>
        <w:gridCol w:w="676"/>
        <w:gridCol w:w="2025"/>
        <w:gridCol w:w="202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льщик   </w:t>
            </w:r>
          </w:p>
        </w:tc>
        <w:tc>
          <w:tcPr>
            <w:tcW w:w="72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ие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      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первичного  </w:t>
              <w:br/>
              <w:t xml:space="preserve">документа       </w:t>
            </w:r>
          </w:p>
        </w:tc>
        <w:tc>
          <w:tcPr>
            <w:tcW w:w="4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величение (+)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меньшение (-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&lt;**&gt;    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_______________   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)       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рублях с двумя десятичными знаками после запят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чальник управления, отдела или иное ответственное должностно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30</Characters>
  <CharactersWithSpaces>11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3:00Z</dcterms:created>
  <dc:creator>Министерство экономического развития Российской Федерации~Федеральное агентство по управлению государственным имуществом</dc:creator>
  <dc:description/>
  <dc:language>en-US</dc:language>
  <cp:lastModifiedBy/>
  <dcterms:modified xsi:type="dcterms:W3CDTF">2011-10-30T13:53:00Z</dcterms:modified>
  <cp:revision>2</cp:revision>
  <dc:subject>Реестр</dc:subject>
  <dc:title>Реестр корректировки начисленных и поступивших сумм администрируемых доходов и источников внутреннего финансирования дефицита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