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8.2002 No. 19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финанс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ЛИКВИДИРОВАННЫХ ОРГАНИЗАЦИЙ, ЗАДОЛЖ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ОТОРЫХ ПО ЦЕНТРАЛИЗОВАННЫМ КРЕДИТАМ ПЕРЕОФОРМЛ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ГОСУДАРСТВЕННЫЙ ВНУТРЕННИЙ ДОЛГ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Д ГАРАНТ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СООТВЕТСТВИИ С ДОГОВОРОМ ОТ 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NO. _________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Договора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 ТАКЖЕ ДОПОЛНИТЕЛЬНЫМ К НЕМУ ДОГОВ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 ________ ____ Г. NO. 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┬─────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o. │Наименование организации     │Сумма задолженности по│Основ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├─────────┬──────────┬────────┤централизованным кре- │для вклю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 дату  │по Реестру│No.,    │дитам (в деноминиро-  │чения ор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иквида- │долговых  │дата    │ванных руб. коп.)     │ганиз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ции      │обяза-    │долгово-├───────┬──────┬───────┤в реестр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│</w:t>
      </w:r>
      <w:r>
        <w:rPr/>
        <w:t>тельств   │го обя- │Сумма  │Сумма │Сумма  │ликвиди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│</w:t>
      </w:r>
      <w:r>
        <w:rPr/>
        <w:t>(приложе- │затель- │задол- │пога- │задол- │рован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│</w:t>
      </w:r>
      <w:r>
        <w:rPr/>
        <w:t>ние к До- │ства    │жен-   │шения │жен-   │организ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│</w:t>
      </w:r>
      <w:r>
        <w:rPr/>
        <w:t>говору)   │        │ности  │задол-│ности  │ций (No.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│          │        │</w:t>
      </w:r>
      <w:r>
        <w:rPr/>
        <w:t>по ре- │жен-  │с уче- │дата д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│          │        │</w:t>
      </w:r>
      <w:r>
        <w:rPr/>
        <w:t>естру  │ности │том    │кумента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│          │        │</w:t>
      </w:r>
      <w:r>
        <w:rPr/>
        <w:t>долго- │      │пога-  │подтвер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│          │        │</w:t>
      </w:r>
      <w:r>
        <w:rPr/>
        <w:t>вых    │      │шения  │ждающе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│          │        │</w:t>
      </w:r>
      <w:r>
        <w:rPr/>
        <w:t>обяза- │      │на да- │ликвид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│          │        │</w:t>
      </w:r>
      <w:r>
        <w:rPr/>
        <w:t>тельств│      │ту     │цию орг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│          │        │</w:t>
      </w:r>
      <w:r>
        <w:rPr/>
        <w:t>(прило-│      │ликви- │низац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│          │        │</w:t>
      </w:r>
      <w:r>
        <w:rPr/>
        <w:t>жение к│      │дации  │в соот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│          │        │</w:t>
      </w:r>
      <w:r>
        <w:rPr/>
        <w:t>Догово-│      │(гр.   │ветств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│          │        │</w:t>
      </w:r>
      <w:r>
        <w:rPr/>
        <w:t>ру)    │      │5 -    │с закон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│          │        │       │      │</w:t>
      </w:r>
      <w:r>
        <w:rPr/>
        <w:t>гр. 6) │дательс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│          │        │       │      │       │</w:t>
      </w:r>
      <w:r>
        <w:rPr/>
        <w:t>вом Рос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│          │        │       │      │       │</w:t>
      </w:r>
      <w:r>
        <w:rPr/>
        <w:t>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│          │        │       │      │       │</w:t>
      </w:r>
      <w:r>
        <w:rPr/>
        <w:t>Федерации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┼──────────┼────────┼───────┼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│   2     │     3    │   4    │   5   │   6  │   7   │     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┼──────────┼────────┼───────┼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и │         │          │        │ 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.д.│         │          │        │ 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┼──────────┼────────┼───────┼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-│         │          │        │ 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  │   Х     │     Х    │   Х    │       │      │       │     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┴──────────┴────────┴───────┴──────┴───────┴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    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    ______________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    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значейства по ___________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   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еестр организаций составляется по каждому заключенному с Министерством финансов Российской Федерации договор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8</Words>
  <Characters>3936</Characters>
  <CharactersWithSpaces>33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3:00Z</dcterms:created>
  <dc:creator>Министерство финансов Российской Федерации</dc:creator>
  <dc:description/>
  <dc:language>en-US</dc:language>
  <cp:lastModifiedBy/>
  <dcterms:modified xsi:type="dcterms:W3CDTF">2011-10-30T13:53:00Z</dcterms:modified>
  <cp:revision>2</cp:revision>
  <dc:subject>Реестр</dc:subject>
  <dc:title>Реестр ликвидированных организаций, задолженность которых по централизованным кредитам переоформлена в государственный внутренний долг Российской Федерации под гарантии кредитн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