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иобрет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путевок (курсовок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анаторно-курортное л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раждан, имеющих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учение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помощи, и отра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х операций в бухгалтерском уче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ставляется и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ми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селения 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е позднее 1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ледующего за истек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варталом, в ис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ы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 ЛЬГОТНОЙ КАТЕГОРИИ ГРАЖДАН, ПОЛУЧИВШИХ ПУТ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АЛОНЫ НА ПРОЕЗД), ОПЛАЧЕННЫЕ ИЗ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079"/>
        <w:gridCol w:w="1081"/>
        <w:gridCol w:w="810"/>
        <w:gridCol w:w="1214"/>
        <w:gridCol w:w="1081"/>
        <w:gridCol w:w="1484"/>
        <w:gridCol w:w="1081"/>
        <w:gridCol w:w="134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</w:t>
              <w:br/>
              <w:t xml:space="preserve">отчество  </w:t>
              <w:br/>
              <w:t xml:space="preserve">получателя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житель-</w:t>
              <w:br/>
              <w:t xml:space="preserve">ств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утевки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утевки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ы талоны на </w:t>
              <w:br/>
              <w:t xml:space="preserve">проезд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получате-</w:t>
              <w:br/>
              <w:t xml:space="preserve">ля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талон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транспорта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0</Characters>
  <CharactersWithSpaces>1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3:53:00Z</dcterms:modified>
  <cp:revision>2</cp:revision>
  <dc:subject>Реестр</dc:subject>
  <dc:title>Реестр лиц льготной категории граждан, получивших путевки (талоны на проезд), оплаченные из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