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284-Пр/06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ЛИЦЕНЗИЙ НА ФАРМАЦЕВТИЧЕСКУЮ ДЕЯТЕЛЬНОСТ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 РОСЗДРАВНАДЗОР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264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ензирующего органа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ндивидуального  </w:t>
              <w:br/>
              <w:t xml:space="preserve">предпринимателя, данные </w:t>
              <w:br/>
              <w:t xml:space="preserve">документа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, сокращенное, фирменное        </w:t>
              <w:br/>
              <w:t xml:space="preserve">наименования и организационно-        </w:t>
              <w:br/>
              <w:t xml:space="preserve">правовая форма юридического лица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жительства     </w:t>
              <w:br/>
              <w:t xml:space="preserve">индивидуального     </w:t>
              <w:br/>
              <w:t xml:space="preserve">предпринимателя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юридического 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О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мест осуществления лицензируемого вида деятельн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руемый вид деятельност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лицензи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лицензии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нятия решения о предоставлении лицензи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регистрации лицензии в реестре лицензи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ереоформлении лиценз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срок приостановления действия лиценз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возобновления действия лиценз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аннулирования лиценз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прекращения действия лицензи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че документа,          </w:t>
              <w:br/>
              <w:t xml:space="preserve">подтверждающего наличие лиценз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журнала       </w:t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веренности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ие действия лиценз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0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3:53:00Z</dcterms:modified>
  <cp:revision>2</cp:revision>
  <dc:subject>Реестр</dc:subject>
  <dc:title>Реестр лицензий на фармацевтическую деятельность, выданных Росздравнадз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