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налог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в установленном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лицензий на осущест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изгото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щенной от поддел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графической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бланк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ных бумаг, а также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казанной продукцией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 октября 2007 г. N 94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й на осуществление деятельности по изготовл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щищенной от подделок полиграфической продукции, в т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 бланков ценных бумаг, а также торгов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нной продукци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320"/>
        <w:gridCol w:w="3646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</w:t>
              <w:br/>
              <w:t xml:space="preserve">лицензирующего органа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и (в случае если    </w:t>
              <w:br/>
              <w:t xml:space="preserve">имеется) сокращенное      </w:t>
              <w:br/>
              <w:t xml:space="preserve">наименование, в т.ч. фирменное </w:t>
              <w:br/>
              <w:t xml:space="preserve">наименование, организационно- </w:t>
              <w:br/>
              <w:t xml:space="preserve">правовая форма юридического  </w:t>
              <w:br/>
              <w:t xml:space="preserve">лица, место его нахождения,  </w:t>
              <w:br/>
              <w:t>государственный регистрационный</w:t>
              <w:br/>
              <w:t xml:space="preserve">номер записи о создании    </w:t>
              <w:br/>
              <w:t xml:space="preserve">юридического лица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(в случае, если </w:t>
              <w:br/>
              <w:t xml:space="preserve">имеется) отчество       </w:t>
              <w:br/>
              <w:t xml:space="preserve">индивидуального        </w:t>
              <w:br/>
              <w:t xml:space="preserve">предпринимателя, место его   </w:t>
              <w:br/>
              <w:t xml:space="preserve">жительства, государственный  </w:t>
              <w:br/>
              <w:t xml:space="preserve">регистрационный номер записи о </w:t>
              <w:br/>
              <w:t xml:space="preserve">государственной регистрации  </w:t>
              <w:br/>
              <w:t>индивидуального предпринимателя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нзируемый вид деятельности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лицензии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</w:t>
              <w:br/>
              <w:t xml:space="preserve">налогоплательщика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лицензии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нятия решения о    </w:t>
              <w:br/>
              <w:t xml:space="preserve">предоставлении лицензии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ведения о регистрации лицензии</w:t>
              <w:br/>
              <w:t xml:space="preserve">в реестре лицензий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и срок        </w:t>
              <w:br/>
              <w:t>приостановления и возобновления</w:t>
              <w:br/>
              <w:t xml:space="preserve">действия лицензии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и дата аннулирования </w:t>
              <w:br/>
              <w:t xml:space="preserve">лицензии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адресах      </w:t>
              <w:br/>
              <w:t xml:space="preserve">осуществления лицензируемого  </w:t>
              <w:br/>
              <w:t xml:space="preserve">вида деятельности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дения о выдаче документа,  </w:t>
              <w:br/>
              <w:t xml:space="preserve">подтверждающего наличие    </w:t>
              <w:br/>
              <w:t xml:space="preserve">лицензии     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и дата прекращения  </w:t>
              <w:br/>
              <w:t xml:space="preserve">действия лицензии    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е (уровень защищенной </w:t>
              <w:br/>
              <w:t xml:space="preserve">полиграфической продукции)   </w:t>
            </w:r>
          </w:p>
        </w:tc>
        <w:tc>
          <w:tcPr>
            <w:tcW w:w="3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4</Characters>
  <CharactersWithSpaces>16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Министерство финансов Российской Федерации</dc:creator>
  <dc:description/>
  <dc:language>en-US</dc:language>
  <cp:lastModifiedBy/>
  <dcterms:modified xsi:type="dcterms:W3CDTF">2011-10-30T13:53:00Z</dcterms:modified>
  <cp:revision>2</cp:revision>
  <dc:subject>Реестр</dc:subject>
  <dc:title>Реестр лицензий на осуществление деятельности по изготовлению защищенной от подделок полиграфической продукции, в том числе бланков ценных бумаг, а также торговли указанной продукц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