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государственной функции Министерством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одопользования Московской области по оформ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 выдаче, аннулированию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ьзование участками недр, распоряжение котор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ится к компетенц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Й НА ПРАВО ПОЛЬЗОВАНИЯ НЕД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6"/>
        <w:gridCol w:w="2160"/>
        <w:gridCol w:w="810"/>
        <w:gridCol w:w="810"/>
        <w:gridCol w:w="1214"/>
        <w:gridCol w:w="2296"/>
        <w:gridCol w:w="1484"/>
        <w:gridCol w:w="2026"/>
        <w:gridCol w:w="2024"/>
        <w:gridCol w:w="946"/>
        <w:gridCol w:w="1214"/>
        <w:gridCol w:w="1350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представления </w:t>
              <w:br/>
              <w:t xml:space="preserve">лицензии      </w:t>
              <w:br/>
              <w:t>на регистрацию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>государственной</w:t>
              <w:br/>
              <w:t xml:space="preserve">регистрации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 xml:space="preserve">регистрационный     </w:t>
              <w:br/>
              <w:t xml:space="preserve">номер       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      </w:t>
              <w:br/>
              <w:t xml:space="preserve">лицензии        </w:t>
              <w:br/>
              <w:t xml:space="preserve">(предприятие,   </w:t>
              <w:br/>
              <w:t>организация, его</w:t>
              <w:br/>
              <w:t>местонахождение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</w:t>
              <w:br/>
              <w:t>назначение</w:t>
              <w:br/>
              <w:t xml:space="preserve">и вид     </w:t>
              <w:br/>
              <w:t xml:space="preserve">работ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      </w:t>
              <w:br/>
              <w:t>предоставивший</w:t>
              <w:br/>
              <w:t xml:space="preserve">право         </w:t>
              <w:br/>
              <w:t xml:space="preserve">пользования   </w:t>
              <w:br/>
              <w:t>участком недр.</w:t>
              <w:br/>
              <w:t xml:space="preserve">Номер и дата  </w:t>
              <w:br/>
              <w:t xml:space="preserve">распоряжения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недр,        </w:t>
              <w:br/>
              <w:t xml:space="preserve">на который выдана    </w:t>
              <w:br/>
              <w:t xml:space="preserve">лицензия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>выдавший</w:t>
              <w:br/>
              <w:t>лицензию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действия </w:t>
              <w:br/>
              <w:t xml:space="preserve">лицензи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лица,      </w:t>
              <w:br/>
              <w:t xml:space="preserve">принявшего </w:t>
              <w:br/>
              <w:t xml:space="preserve">лицензию   </w:t>
              <w:br/>
              <w:t>на хран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лицензии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(населенный   </w:t>
              <w:br/>
              <w:t xml:space="preserve">пункт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  <w:br/>
              <w:t>отвод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3:53:00Z</dcterms:modified>
  <cp:revision>2</cp:revision>
  <dc:subject>Реестр</dc:subject>
  <dc:title>Реестр лицензий на право пользования недрами, распоряжение которыми относится к компетен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