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в форме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частичной компенс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на оплату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финансовой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средств, составляющих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дателя, за вычетом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аемого в лизинг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ЗИНГОВЫХ ПЛАТЕЖЕЙ В СООТВЕТСТВИИ С ДОГОВ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Й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, номер и дата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566"/>
        <w:gridCol w:w="1890"/>
        <w:gridCol w:w="229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дата      </w:t>
              <w:br/>
              <w:t xml:space="preserve">перечисления       </w:t>
              <w:br/>
              <w:t>лизингового платежа</w:t>
              <w:br/>
              <w:t xml:space="preserve">(в соответствии с  </w:t>
              <w:br/>
              <w:t xml:space="preserve">графиком платежей)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сумма    </w:t>
              <w:br/>
              <w:t xml:space="preserve">лизингового       </w:t>
              <w:br/>
              <w:t xml:space="preserve">платежа           </w:t>
              <w:br/>
              <w:t xml:space="preserve">(в соответствии с </w:t>
              <w:br/>
              <w:t>графиком платеж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</w:t>
              <w:br/>
              <w:t xml:space="preserve">дата         </w:t>
              <w:br/>
              <w:t xml:space="preserve">перечисления </w:t>
              <w:br/>
              <w:t xml:space="preserve">лизингового  </w:t>
              <w:br/>
              <w:t xml:space="preserve">платеж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</w:t>
              <w:br/>
              <w:t xml:space="preserve">сумма           </w:t>
              <w:br/>
              <w:t xml:space="preserve">лизингового     </w:t>
              <w:br/>
              <w:t xml:space="preserve">платежа (тыс.   </w:t>
              <w:br/>
              <w:t xml:space="preserve">рублей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изации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й предприниматель) ________________________ (Ф.И.О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организации ________________________ (Ф.И.О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4</Characters>
  <CharactersWithSpaces>1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Министерство экономики Московской области</dc:creator>
  <dc:description/>
  <dc:language>en-US</dc:language>
  <cp:lastModifiedBy/>
  <dcterms:modified xsi:type="dcterms:W3CDTF">2011-10-30T13:53:00Z</dcterms:modified>
  <cp:revision>2</cp:revision>
  <dc:subject>Реестр</dc:subject>
  <dc:title>Реестр лизинговых платежей в соответствии с договором финансовой аренды в части средств, составляющих доход лизингодателя, за вычетом стоимости приобретаемого в лизинг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