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778/4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ЗИНГОВЫХ ПЛАТЕЖЕЙ В СООТВЕТСТВИИ С ДОГОВ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номер и дата догово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431"/>
        <w:gridCol w:w="1890"/>
        <w:gridCol w:w="243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дата      </w:t>
              <w:br/>
              <w:t xml:space="preserve">перечисления       </w:t>
              <w:br/>
              <w:t>лизингового платежа</w:t>
              <w:br/>
              <w:t xml:space="preserve">(в соответствии с  </w:t>
              <w:br/>
              <w:t xml:space="preserve">графиком платежей)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сумма   </w:t>
              <w:br/>
              <w:t xml:space="preserve">лизингового      </w:t>
              <w:br/>
              <w:t xml:space="preserve">платежа (в       </w:t>
              <w:br/>
              <w:t xml:space="preserve">соответствии с   </w:t>
              <w:br/>
              <w:t xml:space="preserve">графиком         </w:t>
              <w:br/>
              <w:t xml:space="preserve">платежей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</w:t>
              <w:br/>
              <w:t xml:space="preserve">дата         </w:t>
              <w:br/>
              <w:t xml:space="preserve">перечисления </w:t>
              <w:br/>
              <w:t xml:space="preserve">лизингового  </w:t>
              <w:br/>
              <w:t xml:space="preserve">платеж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 сумма</w:t>
              <w:br/>
              <w:t xml:space="preserve">лизингового      </w:t>
              <w:br/>
              <w:t xml:space="preserve">платежа 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дпись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Правительство Московской области</dc:creator>
  <dc:description/>
  <dc:language>en-US</dc:language>
  <cp:lastModifiedBy/>
  <dcterms:modified xsi:type="dcterms:W3CDTF">2011-10-30T13:53:00Z</dcterms:modified>
  <cp:revision>2</cp:revision>
  <dc:subject>Реестр</dc:subject>
  <dc:title>Реестр лизинговых платежей в соответствии с договором финансовой аренды субъекта малого и среднего предпринима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