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улирования отно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в област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лотерей и их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ЛОТЕРЕЙ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ЛОСИНО-ПЕТРОВ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4"/>
        <w:gridCol w:w="1891"/>
        <w:gridCol w:w="1755"/>
        <w:gridCol w:w="1080"/>
        <w:gridCol w:w="1485"/>
        <w:gridCol w:w="1755"/>
        <w:gridCol w:w="1618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запис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изатора,</w:t>
              <w:br/>
              <w:t xml:space="preserve">его ИНН,     </w:t>
              <w:br/>
              <w:t>юридический и</w:t>
              <w:br/>
              <w:t xml:space="preserve">почтовый     </w:t>
              <w:br/>
              <w:t xml:space="preserve">адрес,       </w:t>
              <w:br/>
              <w:t xml:space="preserve">телефон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отере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лотере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оведения</w:t>
              <w:br/>
              <w:t xml:space="preserve">лотере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выдачи      </w:t>
              <w:br/>
              <w:t xml:space="preserve">разрешения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олучателя </w:t>
              <w:br/>
              <w:t>разрешения,</w:t>
              <w:br/>
              <w:t>его Ф.И.О.,</w:t>
              <w:br/>
              <w:t xml:space="preserve">должность, </w:t>
              <w:br/>
              <w:t xml:space="preserve">да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ТИМУЛИРУЮЩАЯ ЛОТЕРЕ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1754"/>
        <w:gridCol w:w="1486"/>
        <w:gridCol w:w="1079"/>
        <w:gridCol w:w="1485"/>
        <w:gridCol w:w="1486"/>
        <w:gridCol w:w="1618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изатора,</w:t>
              <w:br/>
              <w:t xml:space="preserve">его ИНН,     </w:t>
              <w:br/>
              <w:t>юридический и</w:t>
              <w:br/>
              <w:t xml:space="preserve">почтовый     </w:t>
              <w:br/>
              <w:t xml:space="preserve">адрес,       </w:t>
              <w:br/>
              <w:t xml:space="preserve">телефон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еализуемого</w:t>
              <w:br/>
              <w:t xml:space="preserve">товара      </w:t>
              <w:br/>
              <w:t xml:space="preserve">(услуги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проведения</w:t>
              <w:br/>
              <w:t xml:space="preserve">лотере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лотере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оведения</w:t>
              <w:br/>
              <w:t xml:space="preserve">лотере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 xml:space="preserve">выдачи    </w:t>
              <w:br/>
              <w:t>разреш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олучателя </w:t>
              <w:br/>
              <w:t>разрешения,</w:t>
              <w:br/>
              <w:t>его Ф.И.О.,</w:t>
              <w:br/>
              <w:t xml:space="preserve">должность, </w:t>
              <w:br/>
              <w:t xml:space="preserve">да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лотерей на территории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