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тере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-Фоми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ТЕРЕЙ НА ТЕРРИТОРИИ НАРО-ФОМИНСКОГО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89"/>
        <w:gridCol w:w="1756"/>
        <w:gridCol w:w="1080"/>
        <w:gridCol w:w="1484"/>
        <w:gridCol w:w="1756"/>
        <w:gridCol w:w="1485"/>
        <w:gridCol w:w="1484"/>
        <w:gridCol w:w="1619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рганизатора,</w:t>
              <w:br/>
              <w:t xml:space="preserve">его ИНН,     </w:t>
              <w:br/>
              <w:t xml:space="preserve">юридический  </w:t>
              <w:br/>
              <w:t xml:space="preserve">и почтовый   </w:t>
              <w:br/>
              <w:t xml:space="preserve">адрес, тел.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отереи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лотере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проведения</w:t>
              <w:br/>
              <w:t xml:space="preserve">лотереи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стимулирующей      </w:t>
              <w:br/>
              <w:t xml:space="preserve">лотереи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 дата    </w:t>
              <w:br/>
              <w:t xml:space="preserve">выдачи    </w:t>
              <w:br/>
              <w:t>разреше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получателя </w:t>
              <w:br/>
              <w:t>разрешения,</w:t>
              <w:br/>
              <w:t>его Ф.И.О.,</w:t>
              <w:br/>
              <w:t xml:space="preserve">должность, </w:t>
              <w:br/>
              <w:t xml:space="preserve">дата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реализуемого</w:t>
              <w:br/>
              <w:t xml:space="preserve">товара      </w:t>
              <w:br/>
              <w:t xml:space="preserve">(услуги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</w:t>
              <w:br/>
              <w:t>проведения</w:t>
              <w:br/>
              <w:t xml:space="preserve">лотереи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2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Наро-Фоминского района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лотерей на территории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