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общественных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ТЕТ ПО ДЕЛАМ МОЛОДЕЖ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ЛОДЕЖНЫХ ОБЩЕСТВЕННЫХ ОБЪЕДИНЕНИЙ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15 ФЕВРАЛЯ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. Молодежные общественны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осковской  области (региональ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молодежное общественное объ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бъединени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 ____ г., выданно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внесении   в  Единый   государственны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N _____________ от "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олжности, Ф.И.О. и контактный  телефон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места  нахождения  постоянно  действующего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ный  съезд  (конференция,  общее  собрание) 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ся ____________________________ (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й целью объединения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имеет структурные подразде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ый состав членов объединения _______________ человек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в возрасте от 14 до 30 ле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объединения: должность, Ф.И.О., телеф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включено в Реестр молодежных общественных  объ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сковской области "___" _________ ____ г. приказом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. Межрегиональные молод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щественны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олодежные общественные объединения (заполняется по сх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в разделе I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I. Общероссийские молод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ы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олодежные общественные объединения (заполняется по сх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в разделе I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V. Международные молод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щественные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Молодежные общественные объединения (заполняется по сх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в разделе I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Ю.Т. Бой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3</Characters>
  <CharactersWithSpaces>3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Комитет по делам молодежи Московской области</dc:creator>
  <dc:description/>
  <dc:language>en-US</dc:language>
  <cp:lastModifiedBy/>
  <dcterms:modified xsi:type="dcterms:W3CDTF">2011-10-30T13:53:00Z</dcterms:modified>
  <cp:revision>2</cp:revision>
  <dc:subject>Реестр</dc:subject>
  <dc:title>Реестр молодежных общественных объединений в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