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физической культуре, спорту, туризм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молодежью Московской област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формированию реестра молодежны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пользующихся государственной поддержк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ОДЕЖНЫХ ОБЩЕСТВЕННЫХ ОБЪЕДИНЕ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890"/>
        <w:gridCol w:w="1890"/>
        <w:gridCol w:w="1756"/>
        <w:gridCol w:w="2159"/>
        <w:gridCol w:w="2026"/>
        <w:gridCol w:w="1485"/>
        <w:gridCol w:w="148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</w:t>
              <w:br/>
              <w:t xml:space="preserve">название     </w:t>
              <w:br/>
              <w:t>общественного</w:t>
              <w:br/>
              <w:t xml:space="preserve">объединения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ой     </w:t>
              <w:br/>
              <w:t xml:space="preserve">целью        </w:t>
              <w:br/>
              <w:t>общественного</w:t>
              <w:br/>
              <w:t xml:space="preserve">объединения  </w:t>
              <w:br/>
              <w:t xml:space="preserve">являетс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  <w:br/>
              <w:t xml:space="preserve">о гос.       </w:t>
              <w:br/>
              <w:t xml:space="preserve">регистрации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,  </w:t>
              <w:br/>
              <w:t xml:space="preserve">Ф.И.О. и    </w:t>
              <w:br/>
              <w:t xml:space="preserve">контактный  </w:t>
              <w:br/>
              <w:t xml:space="preserve">телефон     </w:t>
              <w:br/>
              <w:t>руководителя</w:t>
              <w:br/>
              <w:t xml:space="preserve">объединения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</w:t>
              <w:br/>
              <w:t>местонахождения</w:t>
              <w:br/>
              <w:t xml:space="preserve">постоянно      </w:t>
              <w:br/>
              <w:t xml:space="preserve">действующего   </w:t>
              <w:br/>
              <w:t>исполнительного</w:t>
              <w:br/>
              <w:t xml:space="preserve">органа         </w:t>
              <w:br/>
              <w:t xml:space="preserve">объединения,   </w:t>
              <w:br/>
              <w:t xml:space="preserve">тел./факс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общая/        </w:t>
              <w:br/>
              <w:t xml:space="preserve">участников    </w:t>
              <w:br/>
              <w:t xml:space="preserve">программ      </w:t>
              <w:br/>
              <w:t>(в возрасте от</w:t>
              <w:br/>
              <w:t xml:space="preserve">14 до 30 лет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  </w:t>
              <w:br/>
              <w:t>внесении в</w:t>
              <w:br/>
              <w:t xml:space="preserve">реестр/   </w:t>
              <w:br/>
              <w:t>реестровый</w:t>
              <w:br/>
              <w:t xml:space="preserve">номер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  <w:br/>
              <w:t xml:space="preserve">о внесении в </w:t>
              <w:br/>
              <w:t xml:space="preserve">единый гос.  </w:t>
              <w:br/>
              <w:t xml:space="preserve">реестр юр.   </w:t>
              <w:br/>
              <w:t xml:space="preserve">лиц    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е   </w:t>
              <w:br/>
              <w:t xml:space="preserve">подразделения </w:t>
              <w:br/>
              <w:t xml:space="preserve">в мун. образ.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Комитет по физической культуре, спорту, туризму и работе с молодежью Московской области</dc:creator>
  <dc:description/>
  <dc:language>en-US</dc:language>
  <cp:lastModifiedBy/>
  <dcterms:modified xsi:type="dcterms:W3CDTF">2011-10-30T13:53:00Z</dcterms:modified>
  <cp:revision>2</cp:revision>
  <dc:subject>Реестр</dc:subject>
  <dc:title>Реестр молодежных общественных объедине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