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________________ (наименование раздела Реестр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___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79"/>
        <w:gridCol w:w="1891"/>
        <w:gridCol w:w="1485"/>
        <w:gridCol w:w="1620"/>
        <w:gridCol w:w="1080"/>
        <w:gridCol w:w="1485"/>
        <w:gridCol w:w="1753"/>
      </w:tblGrid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объек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объе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  <w:br/>
              <w:t xml:space="preserve">лиц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управлен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ого имущества города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