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б организации уч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ведения реестра муницип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мущества Красногорского муницип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йона Московской обл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ЕСТ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УНИЦИПАЛЬНОГО ИМУЩЕСТ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РАСНОГОРСКОГО МУНИЦИПАЛЬНОГО РАЙОН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Раздел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наименование раздела Реестр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состоянию на 01.01.20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19"/>
        <w:gridCol w:w="1890"/>
        <w:gridCol w:w="2296"/>
        <w:gridCol w:w="1484"/>
        <w:gridCol w:w="2026"/>
      </w:tblGrid>
      <w:tr>
        <w:trPr>
          <w:trHeight w:val="48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естровый </w:t>
              <w:br/>
              <w:t xml:space="preserve">номер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объекта  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          </w:t>
              <w:br/>
              <w:t>(местоположение)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ание </w:t>
              <w:br/>
              <w:t xml:space="preserve">занесения </w:t>
              <w:br/>
              <w:t xml:space="preserve">в Реестр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занесения</w:t>
            </w:r>
          </w:p>
        </w:tc>
      </w:tr>
      <w:tr>
        <w:trPr>
          <w:trHeight w:val="48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7</Words>
  <Characters>518</Characters>
  <CharactersWithSpaces>44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53:00Z</dcterms:created>
  <dc:creator>Органы местного самоуправления Красногорского района (Московская область)</dc:creator>
  <dc:description/>
  <dc:language>en-US</dc:language>
  <cp:lastModifiedBy/>
  <dcterms:modified xsi:type="dcterms:W3CDTF">2011-10-30T13:53:00Z</dcterms:modified>
  <cp:revision>2</cp:revision>
  <dc:subject>Реестр</dc:subject>
  <dc:title>Реестр муниципального имущества Красногорского муниципального район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