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реестра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 Красногорского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раздела реест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ИМУЩЕСТВА КРАСНОГОРСКОГО МУНИЦИП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ЙОНА ЗА ПЕРИОД С ___________ ПО 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754"/>
        <w:gridCol w:w="2296"/>
        <w:gridCol w:w="1349"/>
        <w:gridCol w:w="1351"/>
        <w:gridCol w:w="1079"/>
        <w:gridCol w:w="2025"/>
      </w:tblGrid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естровый</w:t>
              <w:br/>
              <w:t xml:space="preserve">номер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ъекта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   </w:t>
              <w:br/>
              <w:t>(местоположение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>занесения</w:t>
              <w:br/>
              <w:t xml:space="preserve">в реестр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занес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>(длина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оначальная</w:t>
              <w:br/>
              <w:t xml:space="preserve">стоимость     </w:t>
              <w:br/>
              <w:t xml:space="preserve">(руб.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</Words>
  <Characters>523</Characters>
  <CharactersWithSpaces>4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3:00Z</dcterms:created>
  <dc:creator>Органы местного самоуправления Красногорского района (Московская область)</dc:creator>
  <dc:description/>
  <dc:language>en-US</dc:language>
  <cp:lastModifiedBy/>
  <dcterms:modified xsi:type="dcterms:W3CDTF">2011-10-30T13:53:00Z</dcterms:modified>
  <cp:revision>2</cp:revision>
  <dc:subject>Реестр</dc:subject>
  <dc:title>Реестр муниципального имущества Красногор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