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е Волоколамс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 ГОРОДСКОГО ПОСЕЛЕНИЯ ВОЛОКОЛАМ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________ (наименование раздела Реестр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215"/>
        <w:gridCol w:w="1485"/>
        <w:gridCol w:w="1621"/>
        <w:gridCol w:w="1215"/>
        <w:gridCol w:w="1620"/>
        <w:gridCol w:w="1753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объек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бъек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ое</w:t>
              <w:br/>
              <w:t xml:space="preserve">лиц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управления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0</Characters>
  <CharactersWithSpaces>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муниципального имущества городского поселения Волоколамск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