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реестра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Сыче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 ГОРОДСКОГО ПОСЕЛЕНИЯ СЫЧ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___________________ (наименование раздела Реес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01.01.20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081"/>
        <w:gridCol w:w="1484"/>
        <w:gridCol w:w="1621"/>
        <w:gridCol w:w="1079"/>
        <w:gridCol w:w="1486"/>
        <w:gridCol w:w="1753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объек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объек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ое</w:t>
              <w:br/>
              <w:t xml:space="preserve">лицо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>управлен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69</Characters>
  <CharactersWithSpaces>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городского поселения Сычево Волоколамского района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муниципального имущества городского поселения Сычево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