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аказ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КОНТРАКТОВ, ЗАКЛЮЧЕННЫХ ПО ИТОГАМ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2025"/>
        <w:gridCol w:w="1484"/>
        <w:gridCol w:w="2430"/>
        <w:gridCol w:w="1486"/>
        <w:gridCol w:w="1485"/>
        <w:gridCol w:w="2160"/>
        <w:gridCol w:w="1483"/>
      </w:tblGrid>
      <w:tr>
        <w:trPr>
          <w:trHeight w:val="18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 реестре</w:t>
              <w:br/>
              <w:t xml:space="preserve">и дата     </w:t>
              <w:br/>
              <w:t xml:space="preserve">включения  </w:t>
              <w:br/>
              <w:t xml:space="preserve">в реест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  <w:br/>
              <w:t xml:space="preserve">заказ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  <w:br/>
              <w:t xml:space="preserve">заказ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</w:t>
              <w:br/>
              <w:t xml:space="preserve">аукциона,        </w:t>
              <w:br/>
              <w:t>подведения итогов</w:t>
              <w:br/>
              <w:t xml:space="preserve">конкурса или     </w:t>
              <w:br/>
              <w:t>итогов проведения</w:t>
              <w:br/>
              <w:t>запроса котировок</w:t>
              <w:br/>
              <w:t xml:space="preserve">и реквизиты      </w:t>
              <w:br/>
              <w:t xml:space="preserve">документа,       </w:t>
              <w:br/>
              <w:t xml:space="preserve">подтверждающего  </w:t>
              <w:br/>
              <w:t xml:space="preserve">основание        </w:t>
              <w:br/>
              <w:t xml:space="preserve">заключения       </w:t>
              <w:br/>
              <w:t xml:space="preserve">контрак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контра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,  </w:t>
              <w:br/>
              <w:t xml:space="preserve">цена      </w:t>
              <w:br/>
              <w:t xml:space="preserve">контракта </w:t>
              <w:br/>
              <w:t>и срок его</w:t>
              <w:br/>
              <w:t>испол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>местонахождение</w:t>
              <w:br/>
              <w:t xml:space="preserve">(для           </w:t>
              <w:br/>
              <w:t xml:space="preserve">юридических    </w:t>
              <w:br/>
              <w:t xml:space="preserve">лиц), фамилия, </w:t>
              <w:br/>
              <w:t xml:space="preserve">имя, отчество, </w:t>
              <w:br/>
              <w:t xml:space="preserve">место          </w:t>
              <w:br/>
              <w:t xml:space="preserve">жительства,    </w:t>
              <w:br/>
              <w:t xml:space="preserve">индивидуальный </w:t>
              <w:br/>
              <w:t>налоговый номер</w:t>
              <w:br/>
              <w:t>(для физических</w:t>
              <w:br/>
              <w:t>лиц) поставщика</w:t>
              <w:br/>
              <w:t xml:space="preserve">(исполнителя,  </w:t>
              <w:br/>
              <w:t xml:space="preserve">подрядчика)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б        </w:t>
              <w:br/>
              <w:t>исполнении</w:t>
              <w:br/>
              <w:t xml:space="preserve">контракта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ых контрактов, заключенных по итогам размещения заказов для муниципальных нужд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