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муницип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Оз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УСЛУГ ГОРОДСКОГО ПОСЕЛЕНИЯ ОЗ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90"/>
        <w:gridCol w:w="1890"/>
        <w:gridCol w:w="1485"/>
        <w:gridCol w:w="1620"/>
        <w:gridCol w:w="1215"/>
        <w:gridCol w:w="1755"/>
        <w:gridCol w:w="2698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мочие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</w:t>
              <w:br/>
              <w:t xml:space="preserve">услуга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муниципальной</w:t>
              <w:br/>
              <w:t xml:space="preserve">услуги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  <w:br/>
              <w:t xml:space="preserve">услуг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ый</w:t>
              <w:br/>
              <w:t xml:space="preserve">показатель </w:t>
              <w:br/>
              <w:t xml:space="preserve">оценки     </w:t>
              <w:br/>
              <w:t xml:space="preserve">услуги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   </w:t>
              <w:br/>
              <w:t xml:space="preserve">финансирования       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о-правовые</w:t>
              <w:br/>
              <w:t xml:space="preserve">акты,              </w:t>
              <w:br/>
              <w:t xml:space="preserve">регламентирующие   </w:t>
              <w:br/>
              <w:t xml:space="preserve">предоставление     </w:t>
              <w:br/>
              <w:t xml:space="preserve">услуг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>бюдже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е</w:t>
              <w:br/>
              <w:t xml:space="preserve">средства    </w:t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: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3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муниципальных услуг городского поселения Озе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