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корреспонденцию, направля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ерез фельдъегер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пра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1755"/>
        <w:gridCol w:w="809"/>
        <w:gridCol w:w="946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паке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ж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.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прав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______ пакетов "__" ______ 20__ г. ___ час. ___ ми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дитор приемщик ОФС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реестра на корреспонденцию, напр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ерез фельдъегерск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Федеральная таможенная служба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корреспонденцию, направленную через фельдъегерскую службу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