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о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оказывающим жилищно-коммун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, расходов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едоставлением гражданам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бсидий) на оплату жиль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Климовск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СУБСИДИЙ ЗА 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946"/>
        <w:gridCol w:w="1485"/>
        <w:gridCol w:w="1890"/>
        <w:gridCol w:w="1214"/>
        <w:gridCol w:w="202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 xml:space="preserve">субсидий, </w:t>
              <w:br/>
              <w:t xml:space="preserve">всего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-     </w:t>
              <w:br/>
              <w:t xml:space="preserve">коммунальные </w:t>
              <w:br/>
              <w:t xml:space="preserve">услуги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товой </w:t>
              <w:br/>
              <w:t xml:space="preserve">газ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5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на оплату субсидий, предоставленных гражданам на жилищно-коммунальные услуги в г. Климовс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