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ноября 2001 г. N 10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 в Минсельхоз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ере поступления, но не реже 1 раза в квар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ОРМА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ГОСУДАРСТВЕННЫМ АГЕНТОМ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 от "___"__________ 200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плату услуг Хранителей Продукции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ого интервенцион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6"/>
        <w:gridCol w:w="539"/>
        <w:gridCol w:w="541"/>
        <w:gridCol w:w="539"/>
        <w:gridCol w:w="540"/>
        <w:gridCol w:w="676"/>
        <w:gridCol w:w="674"/>
        <w:gridCol w:w="676"/>
        <w:gridCol w:w="809"/>
        <w:gridCol w:w="676"/>
        <w:gridCol w:w="674"/>
        <w:gridCol w:w="946"/>
        <w:gridCol w:w="944"/>
        <w:gridCol w:w="946"/>
        <w:gridCol w:w="945"/>
        <w:gridCol w:w="675"/>
        <w:gridCol w:w="539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>Храни-</w:t>
              <w:br/>
              <w:t xml:space="preserve">теля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-  </w:t>
              <w:br/>
              <w:t xml:space="preserve">дар-   </w:t>
              <w:br/>
              <w:t xml:space="preserve">ствен- </w:t>
              <w:br/>
              <w:t xml:space="preserve">ный    </w:t>
              <w:br/>
              <w:t xml:space="preserve">конт-  </w:t>
              <w:br/>
              <w:t xml:space="preserve">ракт с </w:t>
              <w:br/>
              <w:t xml:space="preserve">Храни- </w:t>
              <w:br/>
              <w:t xml:space="preserve">телем  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   </w:t>
              <w:br/>
              <w:t>сдачи -</w:t>
              <w:br/>
              <w:t>приемки</w:t>
              <w:br/>
              <w:t>Продук-</w:t>
              <w:br/>
              <w:t xml:space="preserve">ции 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</w:t>
              <w:br/>
              <w:t>Хранителя</w:t>
              <w:br/>
              <w:t>по прием-</w:t>
              <w:br/>
              <w:t xml:space="preserve">ке Про-  </w:t>
              <w:br/>
              <w:t xml:space="preserve">дукции,  </w:t>
              <w:br/>
              <w:t xml:space="preserve">оплачен- </w:t>
              <w:br/>
              <w:t xml:space="preserve">ные      </w:t>
              <w:br/>
              <w:t xml:space="preserve">третьим  </w:t>
              <w:br/>
              <w:t xml:space="preserve">лицом (в </w:t>
              <w:br/>
              <w:t xml:space="preserve">рублях)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>риод</w:t>
              <w:br/>
              <w:t>хра-</w:t>
              <w:br/>
              <w:t xml:space="preserve">не- </w:t>
              <w:br/>
              <w:t xml:space="preserve">ния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 xml:space="preserve">че-  </w:t>
              <w:br/>
              <w:t xml:space="preserve">ство </w:t>
              <w:br/>
              <w:t xml:space="preserve">дней </w:t>
              <w:br/>
              <w:t>в пе-</w:t>
              <w:br/>
              <w:t>риоде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хра-</w:t>
              <w:br/>
              <w:t xml:space="preserve">нения (в </w:t>
              <w:br/>
              <w:t xml:space="preserve">рублях   </w:t>
              <w:br/>
              <w:t xml:space="preserve">за тонну </w:t>
              <w:br/>
              <w:t xml:space="preserve">в месяц)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>начало</w:t>
              <w:br/>
              <w:t>отчет-</w:t>
              <w:br/>
              <w:t xml:space="preserve">ного  </w:t>
              <w:br/>
              <w:t>перио-</w:t>
              <w:br/>
              <w:t xml:space="preserve">да (в </w:t>
              <w:br/>
              <w:t xml:space="preserve">тон-  </w:t>
              <w:br/>
              <w:t xml:space="preserve">нах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 </w:t>
              <w:br/>
              <w:t>тупле-</w:t>
              <w:br/>
              <w:t xml:space="preserve">ние   </w:t>
              <w:br/>
              <w:t xml:space="preserve">Про-  </w:t>
              <w:br/>
              <w:t>дукции</w:t>
              <w:br/>
              <w:t xml:space="preserve">(в    </w:t>
              <w:br/>
              <w:t xml:space="preserve">тон-  </w:t>
              <w:br/>
              <w:t xml:space="preserve">нах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уск</w:t>
              <w:br/>
              <w:t xml:space="preserve">Про-  </w:t>
              <w:br/>
              <w:t>дукции</w:t>
              <w:br/>
              <w:t xml:space="preserve">(в    </w:t>
              <w:br/>
              <w:t xml:space="preserve">тон-  </w:t>
              <w:br/>
              <w:t xml:space="preserve">нах)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</w:t>
              <w:br/>
              <w:t>ток на</w:t>
              <w:br/>
              <w:t xml:space="preserve">конец </w:t>
              <w:br/>
              <w:t>отчет-</w:t>
              <w:br/>
              <w:t xml:space="preserve">ного  </w:t>
              <w:br/>
              <w:t>перио-</w:t>
              <w:br/>
              <w:t xml:space="preserve">да (в </w:t>
              <w:br/>
              <w:t xml:space="preserve">тон-  </w:t>
              <w:br/>
              <w:t xml:space="preserve">нах)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причита- </w:t>
              <w:br/>
              <w:t xml:space="preserve">ющаяся к оплате </w:t>
              <w:br/>
              <w:t xml:space="preserve">Хранителю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</w:t>
              <w:br/>
              <w:t>уче-</w:t>
              <w:br/>
              <w:t xml:space="preserve">та  </w:t>
              <w:br/>
              <w:t xml:space="preserve">НДС </w:t>
              <w:br/>
              <w:t xml:space="preserve">(в  </w:t>
              <w:br/>
              <w:t>руб-</w:t>
              <w:br/>
              <w:t>лях)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</w:t>
              <w:br/>
              <w:t>(%)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((гра- </w:t>
              <w:br/>
              <w:t xml:space="preserve">фа 10  </w:t>
              <w:br/>
              <w:t xml:space="preserve">x гра- </w:t>
              <w:br/>
              <w:t xml:space="preserve">фу     </w:t>
              <w:br/>
              <w:t xml:space="preserve">11) /  </w:t>
              <w:br/>
              <w:t xml:space="preserve">30 -   </w:t>
              <w:br/>
              <w:t xml:space="preserve">графа  </w:t>
              <w:br/>
              <w:t xml:space="preserve">7) (в  </w:t>
              <w:br/>
              <w:t>рублях)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т.ч.</w:t>
              <w:br/>
              <w:t xml:space="preserve">НДС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2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государственного агента 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(Ф.И.О.)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 (Ф.И.О.)   тел.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6</Characters>
  <CharactersWithSpaces>1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на оплату услуг хранителей продукции федерального продовольственного интервенционного фон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