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3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еречисление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ответствующим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ов Российской Федерации в разрезе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бъек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/Подраздел _______, Целевая статья _________, Вид расходов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ГУ ________, Код доходо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д. изм.: рубли 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сятичного знака после запятой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2701"/>
        <w:gridCol w:w="1890"/>
        <w:gridCol w:w="1080"/>
        <w:gridCol w:w="810"/>
        <w:gridCol w:w="1349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ги-</w:t>
              <w:br/>
              <w:t xml:space="preserve">о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>Федераци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-</w:t>
              <w:br/>
              <w:t xml:space="preserve">тов капитального   </w:t>
              <w:br/>
              <w:t>строительства госу-</w:t>
              <w:br/>
              <w:t xml:space="preserve">дарственной собст- </w:t>
              <w:br/>
              <w:t xml:space="preserve">венности субъектов </w:t>
              <w:br/>
              <w:t xml:space="preserve">Российской Федера- </w:t>
              <w:br/>
              <w:t>ции и муниципальной</w:t>
              <w:br/>
              <w:t xml:space="preserve">собственности &lt;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полномочен- </w:t>
              <w:br/>
              <w:t xml:space="preserve">ного органа  </w:t>
              <w:br/>
              <w:t xml:space="preserve">субъекта     </w:t>
              <w:br/>
              <w:t xml:space="preserve">Российской   </w:t>
              <w:br/>
              <w:t xml:space="preserve">Федерации    </w:t>
              <w:br/>
              <w:t xml:space="preserve">(администра- </w:t>
              <w:br/>
              <w:t>тора доходо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ад-</w:t>
              <w:br/>
              <w:t>минист-</w:t>
              <w:br/>
              <w:t xml:space="preserve">ратора </w:t>
              <w:br/>
              <w:t>дохо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ере-</w:t>
              <w:br/>
              <w:t xml:space="preserve">чис- </w:t>
              <w:br/>
              <w:t>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номер и </w:t>
              <w:br/>
              <w:t>дата нор-</w:t>
              <w:br/>
              <w:t>мативного</w:t>
              <w:br/>
              <w:t>правового</w:t>
              <w:br/>
              <w:t>акта, Со-</w:t>
              <w:br/>
              <w:t xml:space="preserve">глашения </w:t>
              <w:br/>
              <w:t xml:space="preserve">и др.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      _______________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для субсидий, касающихся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перечисление средств федерального бюджета по соответствующим кодам бюджетной классификации расходов Российской Федерации в разрезе получателей (субъек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