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чу исходящи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079"/>
        <w:gridCol w:w="1486"/>
        <w:gridCol w:w="1620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</w:t>
              <w:br/>
              <w:t xml:space="preserve">документ  </w:t>
              <w:br/>
              <w:t>подготовле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 xml:space="preserve">подписал, </w:t>
              <w:br/>
              <w:t>исполн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в получении</w:t>
              <w:br/>
              <w:t xml:space="preserve">и 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передачу исходящих документов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