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008 г.                         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                   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ЕРЕДАЧУ КОРРЕСПОНДЕНЦИИ В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АЦИОНН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755"/>
        <w:gridCol w:w="121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докумен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8</Characters>
  <CharactersWithSpaces>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Губернатор Московской области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передачу корреспонденции в управление документационного обеспечения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