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3, п. 2.2.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дачу входящи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1484"/>
        <w:gridCol w:w="1485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, </w:t>
              <w:br/>
              <w:t xml:space="preserve">кол-во </w:t>
              <w:br/>
              <w:t xml:space="preserve">листов, </w:t>
              <w:br/>
              <w:t xml:space="preserve">да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поступил,</w:t>
              <w:br/>
              <w:t xml:space="preserve">номер  </w:t>
              <w:br/>
              <w:t xml:space="preserve">и дата </w:t>
              <w:br/>
              <w:t>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адресова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</w:t>
              <w:br/>
              <w:t>руковод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>в получении,</w:t>
              <w:b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49</Characters>
  <CharactersWithSpaces>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передачу входящих документов в аппарате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