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2.2004 No. 01-06/524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. 3 фп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ЕСТР (ОПИСЬ ПОСТПАКЕТА)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секретные отправления, пересыл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жду учреждениями ФПС No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зла фельдъегерско-почтовой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рият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узла,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льдъегерско-почтовой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200_ г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810"/>
        <w:gridCol w:w="1081"/>
        <w:gridCol w:w="2025"/>
        <w:gridCol w:w="2159"/>
        <w:gridCol w:w="108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отправ-</w:t>
              <w:br/>
              <w:t xml:space="preserve">лен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ж- </w:t>
              <w:br/>
              <w:t>ност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o.   </w:t>
              <w:br/>
              <w:t>отправ-</w:t>
              <w:br/>
              <w:t xml:space="preserve">лени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(пункт) </w:t>
              <w:br/>
              <w:t xml:space="preserve">назначения,  </w:t>
              <w:br/>
              <w:t>область, район</w:t>
              <w:br/>
              <w:t xml:space="preserve">или откуда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(подробное</w:t>
              <w:br/>
              <w:t xml:space="preserve">наименование  </w:t>
              <w:br/>
              <w:t>адресата или от</w:t>
              <w:br/>
              <w:t xml:space="preserve">кого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>отметок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того ____________________________________ отправл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┐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┘  </w:t>
      </w:r>
      <w:r>
        <w:rPr/>
        <w:t>Подписи составившег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роверившего реестр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.П.│  Принято __________________________________ отправл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┘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инявших ________________ ".." ................. 200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ия 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5</Characters>
  <CharactersWithSpaces>1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51:00Z</dcterms:modified>
  <cp:revision>2</cp:revision>
  <dc:subject>Реестр</dc:subject>
  <dc:title>Реестр (опись постпакета) на секретные отправления, пересылаемые между учреждениями ФПС. Форма № 3 ФП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