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скупке ценностей,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в пунктах скупки у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, камней и изделий из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торговли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1985 г. N 1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оргов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скупки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естр N _______ от "__" _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755"/>
        <w:gridCol w:w="945"/>
        <w:gridCol w:w="1486"/>
        <w:gridCol w:w="810"/>
        <w:gridCol w:w="675"/>
        <w:gridCol w:w="80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итанц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ценност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а,</w:t>
              <w:br/>
              <w:t xml:space="preserve">шифр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т.д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сег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пробам и це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49"/>
        <w:gridCol w:w="1081"/>
        <w:gridCol w:w="1215"/>
        <w:gridCol w:w="1350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енностей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сег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казанные в реестре ценности выпис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 от "__" 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ведующий пунктом с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оваровед-скупщ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7</Characters>
  <CharactersWithSpaces>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торговли СССР</dc:creator>
  <dc:description/>
  <dc:language>en-US</dc:language>
  <cp:lastModifiedBy/>
  <dcterms:modified xsi:type="dcterms:W3CDTF">2011-10-30T13:53:00Z</dcterms:modified>
  <cp:revision>2</cp:revision>
  <dc:subject>Реестр</dc:subject>
  <dc:title>Реестр на скупленные ценно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