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ыткар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2007 г. N 183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НА ВЫПЛАТУ КОМПЕНСАЦИИ ЧАСТИ РОДИТЕЛЬСК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ЗА СОДЕРЖАНИЕ РЕБЕНКА В МДО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N _______ ЗА _________ 20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┬─────────────┬──────────────┬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Ф.И.О.        │Ф.И.         │Сумма         │%          │Способ возмещ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заявителя     │ребенка      │оплаты        │компенсации│(перечисление на сберегатель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│</w:t>
      </w:r>
      <w:r>
        <w:rPr>
          <w:sz w:val="16"/>
          <w:szCs w:val="16"/>
        </w:rPr>
        <w:t>(по квитанции)│           │книжку (копия сберегатель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│              │           │</w:t>
      </w:r>
      <w:r>
        <w:rPr>
          <w:sz w:val="16"/>
          <w:szCs w:val="16"/>
        </w:rPr>
        <w:t>книжки) и др.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┼──────────────┼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│              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┴─────────────┴──────────────┴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на выплату компенсации части родительской платы за содержание ребенка в муниципальном дошкольном образовательном учреждении городского округа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