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. П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┐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__________________  └───────────┘   _______________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 социального                  (выплатное пр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еспечения)                     приятие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НА ВЫПЛАТУ (ПРЕКРАЩЕНИЕ) ПЕНСИИ (ПОСОБ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1081"/>
        <w:gridCol w:w="1079"/>
        <w:gridCol w:w="1081"/>
        <w:gridCol w:w="1079"/>
        <w:gridCol w:w="1350"/>
        <w:gridCol w:w="81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  </w:t>
              <w:br/>
              <w:t xml:space="preserve">инициалы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оруче-</w:t>
              <w:br/>
              <w:t xml:space="preserve">ния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латы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выплаты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отная сторона                                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1081"/>
        <w:gridCol w:w="1079"/>
        <w:gridCol w:w="1081"/>
        <w:gridCol w:w="1079"/>
        <w:gridCol w:w="1350"/>
        <w:gridCol w:w="81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Итого └─────┘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алендарный штемп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в. отделом (нач. отдела Центра 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Гл. бухгалтер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. инспектор Центра) 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ботник узла связи 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выплату (прекращение) пенсии (пособия). Форма № П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