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, связа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ем субсиди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а Раме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.Ф. Де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ЕСТР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ЛАТЫ ДЕНЕЖНЫХ СРЕДСТВ ЧЕРЕЗ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БЕРЕГАТЕЛЬНОГО БАНКА N 2580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 2006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486"/>
        <w:gridCol w:w="2430"/>
        <w:gridCol w:w="161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лиала   </w:t>
              <w:br/>
              <w:t xml:space="preserve">Сберегательного банк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емей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ых</w:t>
              <w:br/>
              <w:t xml:space="preserve">субсидий (руб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    </w:t>
              <w:br/>
              <w:t>получателей</w:t>
              <w:br/>
              <w:t xml:space="preserve">субсидий   </w:t>
              <w:br/>
              <w:t xml:space="preserve">(номер     </w:t>
              <w:br/>
              <w:t>прилож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Раменского района                     Е.Н. Дмитри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ение   сумм   субсидий  на  оплату  жилого  помещ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 услуг  проведено  Раменским  Управлением 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ас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амен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защиты населения                          Л.К. 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лан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и бухгалтерского учета                А.И. Шула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выплаты денежных средств по оплате жилого помещения и коммунальных услуг через отделения Сберегательного банка Российской Федерации на территории Раме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