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едения опе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ого учета дох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ируемых Росимуще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вгуста 2009 г. N 2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естр начисленных и поступивших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министрируемых доходов и источников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нансирования дефицита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КБ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состоянию на 01 _____ 200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540"/>
        <w:gridCol w:w="945"/>
        <w:gridCol w:w="809"/>
        <w:gridCol w:w="676"/>
        <w:gridCol w:w="945"/>
        <w:gridCol w:w="1349"/>
        <w:gridCol w:w="946"/>
        <w:gridCol w:w="810"/>
        <w:gridCol w:w="675"/>
        <w:gridCol w:w="809"/>
        <w:gridCol w:w="810"/>
        <w:gridCol w:w="811"/>
        <w:gridCol w:w="121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льщик</w:t>
            </w:r>
          </w:p>
        </w:tc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           </w:t>
            </w:r>
          </w:p>
        </w:tc>
        <w:tc>
          <w:tcPr>
            <w:tcW w:w="4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задол-  </w:t>
              <w:br/>
              <w:t>женности</w:t>
              <w:br/>
              <w:t>(гр. 8 -</w:t>
              <w:br/>
              <w:t xml:space="preserve">гр. 13)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первичного    </w:t>
              <w:br/>
              <w:t xml:space="preserve">документа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документ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</w:t>
              <w:br/>
              <w:t xml:space="preserve">сводного  </w:t>
              <w:br/>
              <w:t xml:space="preserve">реестра  </w:t>
              <w:br/>
              <w:t>поступлений</w:t>
              <w:br/>
              <w:t xml:space="preserve">и выбытий </w:t>
              <w:br/>
              <w:t xml:space="preserve">средств  </w:t>
              <w:br/>
              <w:t xml:space="preserve">бюджета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  <w:br/>
              <w:t>начала</w:t>
              <w:br/>
              <w:t xml:space="preserve">год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том числе</w:t>
              <w:br/>
              <w:t>в текущем</w:t>
              <w:br/>
              <w:t xml:space="preserve">месяце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&lt;**&gt;    _______________   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_   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рублях с двумя десятичными знаками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чальник управления, отдела или иное ответственное должностн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6</Characters>
  <CharactersWithSpaces>1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13:53:00Z</dcterms:modified>
  <cp:revision>2</cp:revision>
  <dc:subject>Реестр</dc:subject>
  <dc:title>Реестр начисленных и поступивших сумм администрируемых доходов и источников внутреннего финансирования дефицита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