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иказу ФНС России</w:t>
      </w:r>
    </w:p>
    <w:p>
      <w:pPr>
        <w:pStyle w:val="NoNumberNormal"/>
        <w:widowControl/>
        <w:bidi w:val="0"/>
        <w:ind w:left="0" w:right="0" w:hanging="0"/>
        <w:jc w:val="right"/>
        <w:rPr/>
      </w:pPr>
      <w:r>
        <w:rPr/>
        <w:t>от 16 января 2009 г. N ММ-7-5/7@</w:t>
      </w:r>
    </w:p>
    <w:p>
      <w:pPr>
        <w:pStyle w:val="NoNumberNormal"/>
        <w:widowControl/>
        <w:bidi w:val="0"/>
        <w:ind w:left="0" w:right="0" w:firstLine="540"/>
        <w:jc w:val="both"/>
        <w:rPr/>
      </w:pPr>
      <w:r>
        <w:rPr/>
      </w:r>
    </w:p>
    <w:p>
      <w:pPr>
        <w:pStyle w:val="NoNumberNormal"/>
        <w:widowControl/>
        <w:bidi w:val="0"/>
        <w:ind w:left="0" w:right="0" w:hanging="0"/>
        <w:jc w:val="center"/>
        <w:rPr/>
      </w:pPr>
      <w:r>
        <w:rPr/>
        <w:t>Реестр</w:t>
      </w:r>
    </w:p>
    <w:p>
      <w:pPr>
        <w:pStyle w:val="NoNumberNormal"/>
        <w:widowControl/>
        <w:bidi w:val="0"/>
        <w:ind w:left="0" w:right="0" w:hanging="0"/>
        <w:jc w:val="center"/>
        <w:rPr/>
      </w:pPr>
      <w:r>
        <w:rPr/>
        <w:t>начисленных сумм налогов, сборов, пеней, процентов</w:t>
      </w:r>
    </w:p>
    <w:p>
      <w:pPr>
        <w:pStyle w:val="NoNumberNormal"/>
        <w:widowControl/>
        <w:bidi w:val="0"/>
        <w:ind w:left="0" w:right="0" w:hanging="0"/>
        <w:jc w:val="center"/>
        <w:rPr/>
      </w:pPr>
      <w:r>
        <w:rPr/>
        <w:t>и налоговых санкций по состоянию на 1 _____ (года)</w:t>
      </w:r>
    </w:p>
    <w:p>
      <w:pPr>
        <w:pStyle w:val="NoNumberNormal"/>
        <w:widowControl/>
        <w:bidi w:val="0"/>
        <w:ind w:left="0" w:right="0" w:firstLine="540"/>
        <w:jc w:val="both"/>
        <w:rPr/>
      </w:pPr>
      <w:r>
        <w:rPr/>
      </w:r>
    </w:p>
    <w:p>
      <w:pPr>
        <w:pStyle w:val="NoNumberNormal"/>
        <w:widowControl/>
        <w:bidi w:val="0"/>
        <w:ind w:left="0" w:right="0" w:hanging="0"/>
        <w:jc w:val="right"/>
        <w:rPr/>
      </w:pPr>
      <w:r>
        <w:rPr/>
        <w:t>Единицы измерения: рублей &lt;*&gt;</w:t>
      </w:r>
    </w:p>
    <w:tbl>
      <w:tblPr>
        <w:tblW w:w="9990" w:type="dxa"/>
        <w:jc w:val="left"/>
        <w:tblInd w:w="0" w:type="dxa"/>
        <w:tblLayout w:type="fixed"/>
        <w:tblCellMar>
          <w:top w:w="0" w:type="dxa"/>
          <w:left w:w="70" w:type="dxa"/>
          <w:bottom w:w="0" w:type="dxa"/>
          <w:right w:w="70" w:type="dxa"/>
        </w:tblCellMar>
      </w:tblPr>
      <w:tblGrid>
        <w:gridCol w:w="810"/>
        <w:gridCol w:w="2564"/>
        <w:gridCol w:w="5266"/>
        <w:gridCol w:w="1349"/>
      </w:tblGrid>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КАТО</w:t>
              <w:br/>
              <w:t xml:space="preserve">&lt;**&gt; </w:t>
            </w:r>
          </w:p>
        </w:tc>
        <w:tc>
          <w:tcPr>
            <w:tcW w:w="256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БК        </w:t>
            </w:r>
          </w:p>
        </w:tc>
        <w:tc>
          <w:tcPr>
            <w:tcW w:w="661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ЧИСЛЕНО                    </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 начала го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 месяц </w:t>
              <w:br/>
              <w:t xml:space="preserve">&lt;***&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лог (КБК с кодом</w:t>
              <w:br/>
              <w:t xml:space="preserve">программ 1000)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 (2.7.1 - 7.1.1 - 8.1.1 - 8.2.1 -   </w:t>
              <w:br/>
              <w:t xml:space="preserve">8.3.1) - (2.9.1 - 9.1 - 10.1) -       </w:t>
              <w:br/>
              <w:t xml:space="preserve">(2.15.1 - 2.19.1 + 2.20.1 - 2.21.1)   </w:t>
              <w:br/>
              <w:t xml:space="preserve">ИР "РСБ" регионального уровн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ни, проценты    </w:t>
              <w:br/>
              <w:t xml:space="preserve">(КБК с кодом      </w:t>
              <w:br/>
              <w:t xml:space="preserve">программ 2000)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 (2.7.2 + 2.7.4 - 7.1.2 - 8.1.2 -   </w:t>
              <w:br/>
              <w:t xml:space="preserve">8.2.2 - 8.3.2 - 8.3.4 + 2.8.4) -      </w:t>
              <w:br/>
              <w:t xml:space="preserve">(2.9.2 - 9.2 - 10.2) - (2.15.2 +      </w:t>
              <w:br/>
              <w:t xml:space="preserve">2.16.1 - 2.19.2 - 2.19.4 + 2.20.2 +   </w:t>
              <w:br/>
              <w:t xml:space="preserve">2.20.4 - 2.21.2 - 2.21.4)             </w:t>
              <w:br/>
              <w:t xml:space="preserve">ИР "РСБ" регионального уровн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логовые санкции </w:t>
              <w:br/>
              <w:t xml:space="preserve">(КБК с кодом      </w:t>
              <w:br/>
              <w:t xml:space="preserve">программ 3000)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 (2.7.3 - 7.1.3 - 8.1.3 - 8.2.3 -   </w:t>
              <w:br/>
              <w:t xml:space="preserve">8.3.3) - (2.9.3 - 9.3 - 10.3) -       </w:t>
              <w:br/>
              <w:t xml:space="preserve">(2.15.3 + 2.16.2 - 2.19.3 + 2.20.3 -  </w:t>
              <w:br/>
              <w:t xml:space="preserve">2.21.3)                               </w:t>
              <w:br/>
              <w:t xml:space="preserve">ИР "РСБ" регионального уровня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по КБК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ОКАТО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ИТОГО по элементу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337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ВСЕГО                   </w:t>
            </w:r>
          </w:p>
        </w:tc>
        <w:tc>
          <w:tcPr>
            <w:tcW w:w="526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hanging="0"/>
        <w:rPr/>
      </w:pPr>
      <w:r>
        <w:rPr/>
        <w:t>Начальник отдела учета налоговых</w:t>
      </w:r>
    </w:p>
    <w:p>
      <w:pPr>
        <w:pStyle w:val="NoNumberNonformat"/>
        <w:widowControl/>
        <w:bidi w:val="0"/>
        <w:ind w:left="0" w:right="0" w:hanging="0"/>
        <w:rPr/>
      </w:pPr>
      <w:r>
        <w:rPr/>
        <w:t>поступлений и отчетности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чальник отдела ввода и обработки данных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Начальник отдела контрольной работы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Руководитель (заместитель руководителя)</w:t>
      </w:r>
    </w:p>
    <w:p>
      <w:pPr>
        <w:pStyle w:val="NoNumberNonformat"/>
        <w:widowControl/>
        <w:bidi w:val="0"/>
        <w:ind w:left="0" w:right="0" w:hanging="0"/>
        <w:rPr/>
      </w:pPr>
      <w:r>
        <w:rPr/>
        <w:t>УФНС России                                     подпись  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__" ______________ 200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рублях с двумя десятичными знаками после запятой.</w:t>
      </w:r>
    </w:p>
    <w:p>
      <w:pPr>
        <w:pStyle w:val="NoNumberNormal"/>
        <w:widowControl/>
        <w:bidi w:val="0"/>
        <w:ind w:left="0" w:right="0" w:firstLine="540"/>
        <w:jc w:val="both"/>
        <w:rPr/>
      </w:pPr>
      <w:r>
        <w:rPr/>
        <w:t>&lt;**&gt; Заполняется по КБК с кодами элемента дохода, имеющими значение "03", "04", "05", "10". Данные формируются только по муниципальным образованиям, имеющим самостоятельный бюджет на текущий финансовый год. Если подведомственные территории муниципального района не имеют самостоятельного бюджета, сведения по бюджетополучателю (муниципальному району) формируются путем суммирования начисленных сумм по муниципальным образованиям, входящим в состав данного муниципального образования.</w:t>
      </w:r>
    </w:p>
    <w:p>
      <w:pPr>
        <w:pStyle w:val="NoNumberNormal"/>
        <w:widowControl/>
        <w:bidi w:val="0"/>
        <w:ind w:left="0" w:right="0" w:firstLine="540"/>
        <w:jc w:val="both"/>
        <w:rPr/>
      </w:pPr>
      <w:r>
        <w:rPr/>
        <w:t>&lt;***&gt; Показатель графы определяется расчетным путем исходя из данных за период с начала года на текущую отчетную дату за минусом данных за период с начала года на предыдущую отчетную дат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5</Words>
  <Characters>2646</Characters>
  <CharactersWithSpaces>2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3:00Z</dcterms:created>
  <dc:creator>Министерство финансов Российской Федерации~Федеральная налоговая служба</dc:creator>
  <dc:description/>
  <dc:language>en-US</dc:language>
  <cp:lastModifiedBy/>
  <dcterms:modified xsi:type="dcterms:W3CDTF">2011-10-30T13:53:00Z</dcterms:modified>
  <cp:revision>2</cp:revision>
  <dc:subject>Реестр</dc:subject>
  <dc:title>Реестр начисленных сумм налогов, сборов, пеней, процентов и налоговых санк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