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траховой защиты в дочер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висимых обществах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яемых на согласование проектов (согласован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ных договоров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810"/>
        <w:gridCol w:w="1350"/>
        <w:gridCol w:w="1215"/>
        <w:gridCol w:w="1485"/>
        <w:gridCol w:w="1080"/>
        <w:gridCol w:w="1080"/>
        <w:gridCol w:w="1755"/>
        <w:gridCol w:w="1078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одраз-</w:t>
              <w:br/>
              <w:t>деления</w:t>
              <w:br/>
              <w:t>Общест-</w:t>
              <w:br/>
              <w:t xml:space="preserve">в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подраз-</w:t>
              <w:br/>
              <w:t>деления</w:t>
              <w:br/>
              <w:t>Общест-</w:t>
              <w:br/>
              <w:t xml:space="preserve">в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тра-</w:t>
              <w:br/>
              <w:t>хова-</w:t>
              <w:br/>
              <w:t xml:space="preserve">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 xml:space="preserve">договора </w:t>
              <w:br/>
              <w:t>страхова-</w:t>
              <w:br/>
              <w:t>ния (дата</w:t>
              <w:br/>
              <w:t xml:space="preserve">и номер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объектов</w:t>
              <w:br/>
              <w:t xml:space="preserve">страхо- </w:t>
              <w:br/>
              <w:t xml:space="preserve">ва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>имущества/</w:t>
              <w:br/>
              <w:t xml:space="preserve">стоимость </w:t>
              <w:br/>
              <w:t xml:space="preserve">ответст-  </w:t>
              <w:br/>
              <w:t xml:space="preserve">венности/ </w:t>
              <w:br/>
              <w:t xml:space="preserve">страховая </w:t>
              <w:br/>
              <w:t>стоимость,</w:t>
              <w:br/>
              <w:t xml:space="preserve">руб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трахо-</w:t>
              <w:br/>
              <w:t xml:space="preserve">вой    </w:t>
              <w:br/>
              <w:t xml:space="preserve">компа- </w:t>
              <w:br/>
              <w:t xml:space="preserve">ни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стра-  </w:t>
              <w:br/>
              <w:t xml:space="preserve">ховой  </w:t>
              <w:br/>
              <w:t>премии,</w:t>
              <w:br/>
              <w:t xml:space="preserve">%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>согласовании</w:t>
              <w:br/>
              <w:t xml:space="preserve">(одобрено   </w:t>
              <w:br/>
              <w:t xml:space="preserve">без замеча- </w:t>
              <w:br/>
              <w:t>ний, одобре-</w:t>
              <w:br/>
              <w:t>но с замеча-</w:t>
              <w:br/>
              <w:t xml:space="preserve">ниями, от-  </w:t>
              <w:br/>
              <w:t xml:space="preserve">вергнуто по </w:t>
              <w:br/>
              <w:t xml:space="preserve">причине не- </w:t>
              <w:br/>
              <w:t>соответствия</w:t>
              <w:br/>
              <w:t xml:space="preserve">объекта     </w:t>
              <w:br/>
              <w:t>страхования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-</w:t>
              <w:br/>
              <w:t xml:space="preserve">ния/   </w:t>
              <w:br/>
              <w:t>размер,</w:t>
              <w:br/>
              <w:t>франши-</w:t>
              <w:br/>
              <w:t xml:space="preserve">зы,   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 10 и 11 при формировании реестра заключенных договоров страхования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1</Characters>
  <CharactersWithSpaces>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АО «Российские железные дороги»</dc:creator>
  <dc:description/>
  <dc:language>en-US</dc:language>
  <cp:lastModifiedBy/>
  <dcterms:modified xsi:type="dcterms:W3CDTF">2011-10-30T13:53:00Z</dcterms:modified>
  <cp:revision>2</cp:revision>
  <dc:subject>Реестр</dc:subject>
  <dc:title>Реестр направляемых на согласование проектов (согласованных) заключенных договоров страхования (приложение к типовому положению об организации страховой защиты в дочерних и зависимых обществах открытого акционерного общества «Российские железные дороги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