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ЛП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НАРЯДОВ НА ОТПУСК ЛЕСО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ИОД С __________ ПО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810"/>
        <w:gridCol w:w="1080"/>
        <w:gridCol w:w="1080"/>
        <w:gridCol w:w="270"/>
        <w:gridCol w:w="270"/>
        <w:gridCol w:w="270"/>
        <w:gridCol w:w="270"/>
        <w:gridCol w:w="270"/>
        <w:gridCol w:w="810"/>
        <w:gridCol w:w="270"/>
        <w:gridCol w:w="270"/>
        <w:gridCol w:w="270"/>
        <w:gridCol w:w="810"/>
        <w:gridCol w:w="270"/>
        <w:gridCol w:w="405"/>
        <w:gridCol w:w="405"/>
        <w:gridCol w:w="810"/>
        <w:gridCol w:w="1077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  <w:br/>
              <w:t>а</w:t>
              <w:br/>
              <w:t>т</w:t>
              <w:br/>
              <w:t>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наря-</w:t>
              <w:br/>
              <w:t xml:space="preserve">д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дейс-</w:t>
              <w:br/>
              <w:t xml:space="preserve">твия </w:t>
              <w:br/>
              <w:t>наря-</w:t>
              <w:br/>
              <w:t xml:space="preserve">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уча-</w:t>
              <w:br/>
              <w:t xml:space="preserve">тел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</w:r>
          </w:p>
        </w:tc>
        <w:tc>
          <w:tcPr>
            <w:tcW w:w="56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сопродукции   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>получе-</w:t>
              <w:br/>
              <w:t>нии на-</w:t>
              <w:br/>
              <w:t xml:space="preserve">ряда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о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ыс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заполнил 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Федеральное агентство лесного хозяйства</dc:creator>
  <dc:description/>
  <dc:language>en-US</dc:language>
  <cp:lastModifiedBy/>
  <dcterms:modified xsi:type="dcterms:W3CDTF">2011-10-30T13:53:00Z</dcterms:modified>
  <cp:revision>2</cp:revision>
  <dc:subject>Реестр</dc:subject>
  <dc:title>Реестр нарядов на отпуск лесопродукции. Специализированная внутриведомственная форма № ЛП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