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недобросове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щиков и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им, программ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гвистическим, 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онным сред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бросовестны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09 N 4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недобросовестных поставщ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38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487"/>
        <w:gridCol w:w="1484"/>
        <w:gridCol w:w="810"/>
        <w:gridCol w:w="1756"/>
        <w:gridCol w:w="1214"/>
        <w:gridCol w:w="1080"/>
        <w:gridCol w:w="1890"/>
        <w:gridCol w:w="1620"/>
        <w:gridCol w:w="1080"/>
        <w:gridCol w:w="1890"/>
        <w:gridCol w:w="1216"/>
        <w:gridCol w:w="1620"/>
        <w:gridCol w:w="944"/>
        <w:gridCol w:w="810"/>
        <w:gridCol w:w="1080"/>
        <w:gridCol w:w="1350"/>
        <w:gridCol w:w="1345"/>
      </w:tblGrid>
      <w:tr>
        <w:trPr>
          <w:trHeight w:val="480" w:hRule="atLeast"/>
          <w:cantSplit w:val="true"/>
        </w:trPr>
        <w:tc>
          <w:tcPr>
            <w:tcW w:w="12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еестро-</w:t>
              <w:br/>
              <w:t xml:space="preserve">вой за- </w:t>
              <w:br/>
              <w:t xml:space="preserve">писи и  </w:t>
              <w:br/>
              <w:t xml:space="preserve">дата    </w:t>
              <w:br/>
              <w:t xml:space="preserve">включе- </w:t>
              <w:br/>
              <w:t>ния све-</w:t>
              <w:br/>
              <w:t xml:space="preserve">дений в </w:t>
              <w:br/>
              <w:t xml:space="preserve">реестр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- </w:t>
              <w:br/>
              <w:t>ченный ор-</w:t>
              <w:br/>
              <w:t xml:space="preserve">ган, осу- </w:t>
              <w:br/>
              <w:t>ществивший</w:t>
              <w:br/>
              <w:t xml:space="preserve">включение </w:t>
              <w:br/>
              <w:t>сведений в</w:t>
              <w:br/>
              <w:t xml:space="preserve">реестр    </w:t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недобросовестном поставщике (ис- </w:t>
              <w:br/>
              <w:t xml:space="preserve">полнителе, подрядчике) и его месте нахождения </w:t>
              <w:br/>
              <w:t xml:space="preserve">(месте жительства)           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веденных конкурсах </w:t>
              <w:br/>
              <w:t xml:space="preserve">(аукционах), запросе котировок  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м или муниципальном контракт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рас- </w:t>
              <w:br/>
              <w:t xml:space="preserve">торжения </w:t>
              <w:br/>
              <w:t xml:space="preserve">государ- </w:t>
              <w:br/>
              <w:t>ственного</w:t>
              <w:br/>
              <w:t>или муни-</w:t>
              <w:br/>
              <w:t>ципально-</w:t>
              <w:br/>
              <w:t xml:space="preserve">го конт- </w:t>
              <w:br/>
              <w:t xml:space="preserve">ракта    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с</w:t>
              <w:br/>
              <w:t>которой</w:t>
              <w:br/>
              <w:t>действие</w:t>
              <w:br/>
              <w:t>государ-</w:t>
              <w:br/>
              <w:t>ственного</w:t>
              <w:br/>
              <w:t>или</w:t>
              <w:br/>
              <w:t>муници-</w:t>
              <w:br/>
              <w:t>пального</w:t>
              <w:br/>
              <w:t>контракта</w:t>
              <w:br/>
              <w:t>прекраща-</w:t>
              <w:br/>
              <w:t>ется</w:t>
            </w:r>
          </w:p>
        </w:tc>
      </w:tr>
      <w:tr>
        <w:trPr>
          <w:trHeight w:val="1680" w:hRule="atLeast"/>
          <w:cantSplit w:val="true"/>
        </w:trPr>
        <w:tc>
          <w:tcPr>
            <w:tcW w:w="121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юриди-</w:t>
              <w:br/>
              <w:t xml:space="preserve">ческого   </w:t>
              <w:br/>
              <w:t xml:space="preserve">лица или  </w:t>
              <w:br/>
              <w:t xml:space="preserve">фамилия,  </w:t>
              <w:br/>
              <w:t xml:space="preserve">имя и от- </w:t>
              <w:br/>
              <w:t>чество фи-</w:t>
              <w:br/>
              <w:t xml:space="preserve">зического </w:t>
              <w:br/>
              <w:t xml:space="preserve">лиц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 xml:space="preserve">н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ин-</w:t>
              <w:br/>
              <w:t>декс, наиме-</w:t>
              <w:br/>
              <w:t>нования еди-</w:t>
              <w:br/>
              <w:t xml:space="preserve">ниц админи- </w:t>
              <w:br/>
              <w:t xml:space="preserve">стративно-  </w:t>
              <w:br/>
              <w:t xml:space="preserve">территори-  </w:t>
              <w:br/>
              <w:t xml:space="preserve">ального де- </w:t>
              <w:br/>
              <w:t xml:space="preserve">ления стра- </w:t>
              <w:br/>
              <w:t xml:space="preserve">ны, муници- </w:t>
              <w:br/>
              <w:t>пального об-</w:t>
              <w:br/>
              <w:t xml:space="preserve">разования,  </w:t>
              <w:br/>
              <w:t xml:space="preserve">населенного </w:t>
              <w:br/>
              <w:t xml:space="preserve">пункт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,  </w:t>
              <w:br/>
              <w:t xml:space="preserve">номера  </w:t>
              <w:br/>
              <w:t xml:space="preserve">дома    </w:t>
              <w:br/>
              <w:t xml:space="preserve">(владе- </w:t>
              <w:br/>
              <w:t xml:space="preserve">ния),   </w:t>
              <w:br/>
              <w:t xml:space="preserve">корпуса </w:t>
              <w:br/>
              <w:t xml:space="preserve">(строе- </w:t>
              <w:br/>
              <w:t xml:space="preserve">ния),   </w:t>
              <w:br/>
              <w:t xml:space="preserve">офиса,  </w:t>
              <w:br/>
              <w:t>кварти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>налого-</w:t>
              <w:br/>
              <w:t xml:space="preserve">пла-   </w:t>
              <w:br/>
              <w:t>тельщи-</w:t>
              <w:br/>
              <w:t xml:space="preserve">к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-</w:t>
              <w:br/>
              <w:t>ния аукциона,</w:t>
              <w:br/>
              <w:t xml:space="preserve">подведения   </w:t>
              <w:br/>
              <w:t xml:space="preserve">итогов кон-  </w:t>
              <w:br/>
              <w:t xml:space="preserve">курса или    </w:t>
              <w:br/>
              <w:t>итогов прове-</w:t>
              <w:br/>
              <w:t>дения запроса</w:t>
              <w:br/>
              <w:t>котировок ли-</w:t>
              <w:br/>
              <w:t xml:space="preserve">бо дата при- </w:t>
              <w:br/>
              <w:t xml:space="preserve">знания несо- </w:t>
              <w:br/>
              <w:t xml:space="preserve">стоявшимся   </w:t>
              <w:br/>
              <w:t xml:space="preserve">конкурса     </w:t>
              <w:br/>
              <w:t xml:space="preserve">(аукциона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клю-</w:t>
              <w:br/>
              <w:t>чения неис-</w:t>
              <w:br/>
              <w:t xml:space="preserve">полненного </w:t>
              <w:br/>
              <w:t xml:space="preserve">или ненад- </w:t>
              <w:br/>
              <w:t>лежащим об-</w:t>
              <w:br/>
              <w:t xml:space="preserve">разом ис-  </w:t>
              <w:br/>
              <w:t xml:space="preserve">полненного </w:t>
              <w:br/>
              <w:t xml:space="preserve">государст- </w:t>
              <w:br/>
              <w:t>венного или</w:t>
              <w:br/>
              <w:t>муниципаль-</w:t>
              <w:br/>
              <w:t xml:space="preserve">ного кон-  </w:t>
              <w:br/>
              <w:t xml:space="preserve">трак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под-   </w:t>
              <w:br/>
              <w:t xml:space="preserve">твер-  </w:t>
              <w:br/>
              <w:t>ждающе-</w:t>
              <w:br/>
              <w:t xml:space="preserve">го до- </w:t>
              <w:br/>
              <w:t>кумен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ест- </w:t>
              <w:br/>
              <w:t xml:space="preserve">ровой записи </w:t>
              <w:br/>
              <w:t xml:space="preserve">в реестрах   </w:t>
              <w:br/>
              <w:t>государствен-</w:t>
              <w:br/>
              <w:t>ных или муни-</w:t>
              <w:br/>
              <w:t xml:space="preserve">ципальных    </w:t>
              <w:br/>
              <w:t xml:space="preserve">контрактов,  </w:t>
              <w:br/>
              <w:t xml:space="preserve">заключенных  </w:t>
              <w:br/>
              <w:t xml:space="preserve">по итогам    </w:t>
              <w:br/>
              <w:t xml:space="preserve">размещения   </w:t>
              <w:br/>
              <w:t xml:space="preserve">заказов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ов 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дук-</w:t>
              <w:br/>
              <w:t xml:space="preserve">ции по об- </w:t>
              <w:br/>
              <w:t xml:space="preserve">щероссий-  </w:t>
              <w:br/>
              <w:t>скому клас-</w:t>
              <w:br/>
              <w:t xml:space="preserve">сификатору </w:t>
              <w:br/>
              <w:t xml:space="preserve">продукци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</w:t>
              <w:br/>
              <w:t xml:space="preserve">кон-  </w:t>
              <w:br/>
              <w:t>трак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кон- </w:t>
              <w:br/>
              <w:t>трак-</w:t>
              <w:br/>
              <w:t xml:space="preserve">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испол- </w:t>
              <w:br/>
              <w:t xml:space="preserve">нения  </w:t>
              <w:br/>
              <w:t xml:space="preserve">кон-   </w:t>
              <w:br/>
              <w:t xml:space="preserve">тракта </w:t>
              <w:br/>
              <w:t>(месяц,</w:t>
              <w:br/>
              <w:t xml:space="preserve">год)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3889" w:type="dxa"/>
            <w:gridSpan w:val="1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Правительство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недобросовестных поставщиков (исполнителей, подрядчиков) товаров (выполненных работ, оказанных услуг) для государственных и муниципаль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