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естр недвижимого имущества, закреп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лное наименование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216"/>
        <w:gridCol w:w="1215"/>
        <w:gridCol w:w="945"/>
        <w:gridCol w:w="1889"/>
        <w:gridCol w:w="215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 </w:t>
              <w:br/>
              <w:t xml:space="preserve">тарный  </w:t>
              <w:br/>
              <w:t xml:space="preserve">номер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государст- </w:t>
              <w:br/>
              <w:t xml:space="preserve">венной реги- </w:t>
              <w:br/>
              <w:t>страции права</w:t>
              <w:br/>
              <w:t>собственности</w:t>
              <w:br/>
              <w:t xml:space="preserve">Российской   </w:t>
              <w:br/>
              <w:t xml:space="preserve">Федерации    </w:t>
              <w:br/>
              <w:t>(дата, номер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</w:t>
              <w:br/>
              <w:t>государственной</w:t>
              <w:br/>
              <w:t xml:space="preserve">регистрации    </w:t>
              <w:br/>
              <w:t>права оператив-</w:t>
              <w:br/>
              <w:t>ного управления</w:t>
              <w:br/>
              <w:t>(хозяйственного</w:t>
              <w:br/>
              <w:t>ведения) (дата,</w:t>
              <w:br/>
              <w:t xml:space="preserve">номер)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(подпись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олжность руководителя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57:00Z</dcterms:modified>
  <cp:revision>2</cp:revision>
  <dc:subject>Реестр</dc:subject>
  <dc:title>Реестр недвижимого имущества, закрепленного за организацией, подведомственной Министерству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