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сро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алогов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ом по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вобождения от уплаты н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ущество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ого исключительно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ой согла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4 No. САЭ-3-01/356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    В налоговый орг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Н, ИНН/КПП _______________                      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 нематериальных активов, находящих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е налогоплательщика, используемых ис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существления деятельности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шением о раздел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 за 2003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1351"/>
        <w:gridCol w:w="2159"/>
        <w:gridCol w:w="1486"/>
        <w:gridCol w:w="1484"/>
        <w:gridCol w:w="1350"/>
        <w:gridCol w:w="1350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ематериального</w:t>
              <w:br/>
              <w:t xml:space="preserve">актива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 (создан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(создано) в соот- </w:t>
              <w:br/>
              <w:t xml:space="preserve">ветствии с программой работ/  </w:t>
              <w:br/>
              <w:t xml:space="preserve">отнесено к возмещаемым затра- </w:t>
              <w:br/>
              <w:t xml:space="preserve">там в соответствии со сметой  </w:t>
              <w:br/>
              <w:t xml:space="preserve">затрат    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/передан в </w:t>
              <w:br/>
              <w:t xml:space="preserve">собственность  </w:t>
              <w:br/>
              <w:t xml:space="preserve">государству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до-</w:t>
              <w:br/>
              <w:t xml:space="preserve">кумента, </w:t>
              <w:br/>
              <w:t xml:space="preserve">номер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к</w:t>
              <w:br/>
              <w:t xml:space="preserve">бухгалтерскому </w:t>
              <w:br/>
              <w:t xml:space="preserve">учету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доку- </w:t>
              <w:br/>
              <w:t xml:space="preserve">мен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</w:t>
              <w:br/>
              <w:t xml:space="preserve">период  </w:t>
              <w:br/>
              <w:t>утвержде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/  </w:t>
              <w:br/>
              <w:t xml:space="preserve">статья/ </w:t>
              <w:br/>
              <w:t xml:space="preserve">раздел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дата,  </w:t>
              <w:br/>
              <w:t xml:space="preserve">номер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___________   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___________   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 ____________ _________    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   должность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полномоченного представителя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53:00Z</dcterms:modified>
  <cp:revision>2</cp:revision>
  <dc:subject>Реестр</dc:subject>
  <dc:title>Реестр нематериальных активов, находящихся на балансе налогоплательщика, используемых исключительно для осуществления деятельности, предусмотренной соглашением о разделе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