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10 г. N 18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нормативных документов к техническому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619"/>
        <w:gridCol w:w="1756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и наименование технического регламента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/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докумен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докумен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перевода 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53:00Z</dcterms:modified>
  <cp:revision>2</cp:revision>
  <dc:subject>Реестр</dc:subject>
  <dc:title>Реестр нормативных документов к техническому регла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