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Распоряжением Правительства Москвы от 25.05.2005 N 125-РЗМ, в котором приведена данная форма, вступил в силу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города Москвы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м стро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ой техник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(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ВОЙ ТЕХНИКИ, ПРИМЕНЯЕМОЙ В СТРОИТЕЛЬСТВЕ (РЕКОНСТРУК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ГОРОДСКОГО ЗАКАЗА Г. МОСКВЫ В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216"/>
        <w:gridCol w:w="1484"/>
        <w:gridCol w:w="1350"/>
        <w:gridCol w:w="1080"/>
        <w:gridCol w:w="1620"/>
        <w:gridCol w:w="1080"/>
        <w:gridCol w:w="1080"/>
        <w:gridCol w:w="1620"/>
        <w:gridCol w:w="1216"/>
        <w:gridCol w:w="1214"/>
        <w:gridCol w:w="1350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бразца </w:t>
              <w:br/>
              <w:t xml:space="preserve">новой   </w:t>
              <w:br/>
              <w:t xml:space="preserve">техник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и область </w:t>
              <w:br/>
              <w:t>приме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-</w:t>
              <w:br/>
              <w:t xml:space="preserve">чик,     </w:t>
              <w:br/>
              <w:t>изготови-</w:t>
              <w:br/>
              <w:t xml:space="preserve">тель,    </w:t>
              <w:br/>
              <w:t>поставщи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</w:t>
              <w:br/>
              <w:t>характерис-</w:t>
              <w:br/>
              <w:t xml:space="preserve">тика       </w:t>
              <w:br/>
              <w:t>(производи-</w:t>
              <w:br/>
              <w:t xml:space="preserve">тельность, </w:t>
              <w:br/>
              <w:t xml:space="preserve">мощность   </w:t>
              <w:br/>
              <w:t xml:space="preserve">и др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</w:t>
              <w:br/>
              <w:t>эксплу-</w:t>
              <w:br/>
              <w:t>атации,</w:t>
              <w:br/>
              <w:t xml:space="preserve">гаран- </w:t>
              <w:br/>
              <w:t xml:space="preserve">тийный </w:t>
              <w:br/>
              <w:t xml:space="preserve">срок   </w:t>
              <w:br/>
              <w:t xml:space="preserve">служб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за</w:t>
              <w:br/>
              <w:t>единицу</w:t>
              <w:br/>
              <w:t xml:space="preserve">(руб.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</w:t>
              <w:br/>
              <w:t xml:space="preserve">эффектив-  </w:t>
              <w:br/>
              <w:t xml:space="preserve">ности.     </w:t>
              <w:br/>
              <w:t>Окупаем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>риальный</w:t>
              <w:br/>
              <w:t xml:space="preserve">сметный </w:t>
              <w:br/>
              <w:t>норматив</w:t>
              <w:br/>
              <w:t xml:space="preserve">(руб.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 </w:t>
              <w:br/>
              <w:t xml:space="preserve">и код   </w:t>
              <w:br/>
              <w:t>сметного</w:t>
              <w:br/>
              <w:t xml:space="preserve">норма-  </w:t>
              <w:br/>
              <w:t xml:space="preserve">тив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и дата   </w:t>
              <w:br/>
              <w:t>документа</w:t>
              <w:br/>
              <w:t xml:space="preserve">о серти- </w:t>
              <w:br/>
              <w:t xml:space="preserve">фик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Правительство Москвы</dc:creator>
  <dc:description/>
  <dc:language>en-US</dc:language>
  <cp:lastModifiedBy/>
  <dcterms:modified xsi:type="dcterms:W3CDTF">2011-10-30T13:51:00Z</dcterms:modified>
  <cp:revision>2</cp:revision>
  <dc:subject>Реестр</dc:subject>
  <dc:title>Реестр (форма) новой техники, применяемой в строительстве (реконструкции) объектов городского заказ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