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сийск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4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СОГЛАСОВАНИИ ПРАВИЛ ВНУТРЕННЕ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, ОСУЩЕСТВЛЯЮЩИХ ОПЕРАЦИИ С ДЕНЕЖ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МИ ИЛИ ИНЫМ ИМУЩЕСТВОМ В ОБЛАСТИ ПРОИЗВОД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И ОБРАЩЕНИЯ ДРАГОЦЕННЫХ МЕТАЛ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АГОЦЕННЫХ КАМНЕЙ И СОСТОЯЩИХ НА СПЕЦИ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Е В ГОСИНСПЕ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59"/>
        <w:gridCol w:w="2295"/>
        <w:gridCol w:w="2296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де-  </w:t>
              <w:br/>
              <w:t xml:space="preserve">тельства о    </w:t>
              <w:br/>
              <w:t xml:space="preserve">постановке    </w:t>
              <w:br/>
              <w:t xml:space="preserve">на специаль-  </w:t>
              <w:br/>
              <w:t xml:space="preserve">ный учет      </w:t>
              <w:br/>
              <w:t xml:space="preserve">(регистраци-  </w:t>
              <w:br/>
              <w:t xml:space="preserve">онного удос-  </w:t>
              <w:br/>
              <w:t xml:space="preserve">товерения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-  </w:t>
              <w:br/>
              <w:t xml:space="preserve">нование юри-   </w:t>
              <w:br/>
              <w:t xml:space="preserve">дического лиц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номер </w:t>
              <w:br/>
              <w:t xml:space="preserve">Уведомления в   </w:t>
              <w:br/>
              <w:t xml:space="preserve">адрес юридичес- </w:t>
              <w:br/>
              <w:t xml:space="preserve">кого лица о не- </w:t>
              <w:br/>
              <w:t xml:space="preserve">согласовании    </w:t>
              <w:br/>
              <w:t xml:space="preserve">правил внутрен- </w:t>
              <w:br/>
              <w:t xml:space="preserve">него контроля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номер  </w:t>
              <w:br/>
              <w:t xml:space="preserve">письма юриди-   </w:t>
              <w:br/>
              <w:t xml:space="preserve">ческого лица    </w:t>
              <w:br/>
              <w:t xml:space="preserve">в адрес госинс- </w:t>
              <w:br/>
              <w:t xml:space="preserve">пекции о согла- </w:t>
              <w:br/>
              <w:t xml:space="preserve">совании правил  </w:t>
              <w:br/>
              <w:t xml:space="preserve">внутреннего     </w:t>
              <w:br/>
              <w:t xml:space="preserve">контрол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финансов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о несогласовании правил внутреннего контроля юридических лиц, осуществляющих операции с денежными средствами или иным имуществом в области производства, использования и обращения драгоценных металлов и драгоценных камней и состоящих на специально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