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 (п. 12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иема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своевременного и пол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устных и письменных обра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принятию решений и направлению отв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ям в установленный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ассмотрении и снятии с контроля поручений по обращ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ждан в Ространснадзор или территор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правления Ространснадз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20"/>
        <w:gridCol w:w="1754"/>
        <w:gridCol w:w="1890"/>
        <w:gridCol w:w="2160"/>
        <w:gridCol w:w="2970"/>
        <w:gridCol w:w="215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   </w:t>
              <w:br/>
              <w:t>регистрационный</w:t>
              <w:br/>
              <w:t>номер обращ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ица,    </w:t>
              <w:br/>
              <w:t>направившего</w:t>
              <w:br/>
              <w:t xml:space="preserve">обращени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</w:t>
              <w:br/>
              <w:t xml:space="preserve">почтовый   </w:t>
              <w:br/>
              <w:t>(электронный)</w:t>
              <w:br/>
              <w:t xml:space="preserve">адрес    </w:t>
              <w:br/>
              <w:t xml:space="preserve">гражданин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щий   </w:t>
              <w:br/>
              <w:t>регистрационный</w:t>
              <w:br/>
              <w:t xml:space="preserve">номер письма  </w:t>
              <w:br/>
              <w:t xml:space="preserve">(ответа)    </w:t>
              <w:br/>
              <w:t>Ространснадзора</w:t>
              <w:br/>
              <w:t xml:space="preserve">в адрес    </w:t>
              <w:br/>
              <w:t xml:space="preserve">гражданина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      </w:t>
              <w:br/>
              <w:t xml:space="preserve">регистрационный   </w:t>
              <w:br/>
              <w:t>номер письма (ответа)</w:t>
              <w:br/>
              <w:t xml:space="preserve">структурного     </w:t>
              <w:br/>
              <w:t xml:space="preserve">подразделения    </w:t>
              <w:br/>
              <w:t xml:space="preserve">(с приложением    </w:t>
              <w:br/>
              <w:t xml:space="preserve">копии ответа     </w:t>
              <w:br/>
              <w:t xml:space="preserve">гражданину)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щий   </w:t>
              <w:br/>
              <w:t>регистрационный</w:t>
              <w:br/>
              <w:t xml:space="preserve">номер письма  </w:t>
              <w:br/>
              <w:t>Ространснадзора</w:t>
              <w:br/>
              <w:t xml:space="preserve">в адрес    </w:t>
              <w:br/>
              <w:t xml:space="preserve">организации,  </w:t>
              <w:br/>
              <w:t xml:space="preserve">направившей  </w:t>
              <w:br/>
              <w:t xml:space="preserve">обраще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должностного лица структурного подразделения Ространс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ветственного за документооборот, 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0</Characters>
  <CharactersWithSpaces>1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Министерство транспорта Российской Федерации</dc:creator>
  <dc:description/>
  <dc:language>en-US</dc:language>
  <cp:lastModifiedBy/>
  <dcterms:modified xsi:type="dcterms:W3CDTF">2011-10-30T13:53:00Z</dcterms:modified>
  <cp:revision>2</cp:revision>
  <dc:subject>Реестр</dc:subject>
  <dc:title>Реестр о рассмотрении и снятии с контроля поручений по обращениям граждан в Ространснадзор или территориальные управления Ространснадзор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