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МС РФ от 24.12.2008 N 407, утвердивший данную форму, распространяется на правоотношения, возникшие с 1 январ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плате и размере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уплат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шлины за оформление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яющих правовой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е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ыплате и размере компенсации расходов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пошлины за оформление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пределяющих правовой статус переселенцев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430"/>
        <w:gridCol w:w="1890"/>
        <w:gridCol w:w="1619"/>
        <w:gridCol w:w="1620"/>
        <w:gridCol w:w="1755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ечество  </w:t>
              <w:br/>
              <w:t xml:space="preserve">участника  </w:t>
              <w:br/>
              <w:t>Госпрограммы</w:t>
              <w:br/>
              <w:t>и членов его</w:t>
              <w:br/>
              <w:t xml:space="preserve">семьи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  <w:br/>
              <w:t xml:space="preserve">свидетельства  </w:t>
              <w:br/>
              <w:t xml:space="preserve">участника    </w:t>
              <w:br/>
              <w:t xml:space="preserve">Госпрограммы.  </w:t>
              <w:br/>
              <w:t xml:space="preserve">Данные      </w:t>
              <w:br/>
              <w:t xml:space="preserve">документа,    </w:t>
              <w:br/>
              <w:t xml:space="preserve">удостоверяющего </w:t>
              <w:br/>
              <w:t xml:space="preserve">личность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</w:t>
              <w:br/>
              <w:t xml:space="preserve">компенсации </w:t>
              <w:br/>
              <w:t xml:space="preserve">(руб.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</w:t>
              <w:br/>
              <w:t xml:space="preserve">дата    </w:t>
              <w:br/>
              <w:t xml:space="preserve">принятия  </w:t>
              <w:br/>
              <w:t xml:space="preserve">решения о </w:t>
              <w:br/>
              <w:t xml:space="preserve">назначении </w:t>
              <w:br/>
              <w:t>компенс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счета,   </w:t>
              <w:br/>
              <w:t xml:space="preserve">открытого </w:t>
              <w:br/>
              <w:t>получателем</w:t>
              <w:br/>
              <w:t>компенсации</w:t>
              <w:br/>
              <w:t>в кредитной</w:t>
              <w:br/>
              <w:t>организ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, </w:t>
              <w:br/>
              <w:t xml:space="preserve">необходимые </w:t>
              <w:br/>
              <w:t xml:space="preserve">для     </w:t>
              <w:br/>
              <w:t xml:space="preserve">пересылки  </w:t>
              <w:br/>
              <w:t xml:space="preserve">почтового  </w:t>
              <w:br/>
              <w:t xml:space="preserve">перев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руко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территориального органа      (подпись)        (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МС России)         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Федеральная миграционная служба</dc:creator>
  <dc:description/>
  <dc:language>en-US</dc:language>
  <cp:lastModifiedBy/>
  <dcterms:modified xsi:type="dcterms:W3CDTF">2011-10-30T13:53:00Z</dcterms:modified>
  <cp:revision>2</cp:revision>
  <dc:subject>Реестр</dc:subject>
  <dc:title>Реестр о выплате и размере компенсации расходов на уплату государственной пошлины за оформление документов, определяющих правовой статус переселенцев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