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(п. 6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своевременного и пол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устных и письменных обра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принятию решений и направлению отв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ям в установленный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и время формирования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естр обращений граждан,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Ространснадзор или территориальные управления Ространснадз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5"/>
        <w:gridCol w:w="1621"/>
        <w:gridCol w:w="1754"/>
        <w:gridCol w:w="1755"/>
        <w:gridCol w:w="2161"/>
        <w:gridCol w:w="1889"/>
        <w:gridCol w:w="1891"/>
        <w:gridCol w:w="1753"/>
      </w:tblGrid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   </w:t>
              <w:br/>
              <w:t xml:space="preserve">регистрационный </w:t>
              <w:br/>
              <w:t xml:space="preserve">номер документ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  <w:br/>
              <w:t xml:space="preserve">или Ф.И.О. </w:t>
              <w:br/>
              <w:t xml:space="preserve">гражданина, </w:t>
              <w:br/>
              <w:t>направившего</w:t>
              <w:br/>
              <w:t xml:space="preserve">документ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атегории </w:t>
              <w:br/>
              <w:t>отправител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й    </w:t>
              <w:br/>
              <w:t>регистрационный</w:t>
              <w:br/>
              <w:t>номер документ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 xml:space="preserve">почтовый  </w:t>
              <w:br/>
              <w:t>(электронный)</w:t>
              <w:br/>
              <w:t xml:space="preserve">адрес    </w:t>
              <w:br/>
              <w:t xml:space="preserve">организации </w:t>
              <w:br/>
              <w:t xml:space="preserve">или     </w:t>
              <w:br/>
              <w:t xml:space="preserve">гражданин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 xml:space="preserve">содержание  </w:t>
              <w:br/>
              <w:t>обращения, на</w:t>
              <w:br/>
              <w:t xml:space="preserve">__ л.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должностного</w:t>
              <w:br/>
              <w:t xml:space="preserve">лица,    </w:t>
              <w:br/>
              <w:t xml:space="preserve">получившего </w:t>
              <w:br/>
              <w:t xml:space="preserve">документы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должностного лица структурного подразделения Ространс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ветственного за документооборот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8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Министерство транспорта Российской Федерации</dc:creator>
  <dc:description/>
  <dc:language>en-US</dc:language>
  <cp:lastModifiedBy/>
  <dcterms:modified xsi:type="dcterms:W3CDTF">2011-10-30T13:54:00Z</dcterms:modified>
  <cp:revision>2</cp:revision>
  <dc:subject>Реестр</dc:subject>
  <dc:title>Реестр обращений граждан, поступивших в Ространснадзор или территориальные управления Ространснадзор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