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службы по надз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фере природопользования п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ю государственной фун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Организация приема граждан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еспечение своевременного и пол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ссмотрения устных и письм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щений граждан, принятие по ни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шений и направление ответов заявител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установленный законодательств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срок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ЕСТ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щений граждан, поступивших в Росприроднадз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его территориальные орган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4"/>
        <w:gridCol w:w="1621"/>
        <w:gridCol w:w="1349"/>
        <w:gridCol w:w="1486"/>
        <w:gridCol w:w="1890"/>
        <w:gridCol w:w="1484"/>
        <w:gridCol w:w="945"/>
      </w:tblGrid>
      <w:tr>
        <w:trPr>
          <w:trHeight w:val="36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ходящий</w:t>
              <w:br/>
              <w:t xml:space="preserve">номер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>регистрации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сходящий</w:t>
              <w:br/>
              <w:t xml:space="preserve">номер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>исходящего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рреспондент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держание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атус</w:t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1</Words>
  <Characters>612</Characters>
  <CharactersWithSpaces>52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54:00Z</dcterms:created>
  <dc:creator>Министерство природных ресурсов и экологии Российской Федерации</dc:creator>
  <dc:description/>
  <dc:language>en-US</dc:language>
  <cp:lastModifiedBy/>
  <dcterms:modified xsi:type="dcterms:W3CDTF">2011-10-30T13:54:00Z</dcterms:modified>
  <cp:revision>2</cp:revision>
  <dc:subject>Реестр</dc:subject>
  <dc:title>Реестр обращений граждан, поступивших в Росприроднадзор и его территориальные орган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