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8.04.2010 N 128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олог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евременного и полного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ных и письменных обращен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по ним решений и на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ов заявителям в установ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 сро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й граждан, поступивших в Минприроды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621"/>
        <w:gridCol w:w="1349"/>
        <w:gridCol w:w="1486"/>
        <w:gridCol w:w="1890"/>
        <w:gridCol w:w="1484"/>
        <w:gridCol w:w="945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номер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номер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ходящ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бращений граждан, поступивших в Минприроды Росс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